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ciklusu studija za sarad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avni fakult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1624"/>
        <w:gridCol w:w="992"/>
        <w:gridCol w:w="2268"/>
        <w:gridCol w:w="1134"/>
        <w:gridCol w:w="2410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/br. grupa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Rimsko privatno pravo 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končana konkursna procedura</w:t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Institucije rimskog prava 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ržavnopravni razvitak BiH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Komparativna pravna histoija 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Bosanskohercegovačko komparativno pravo 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Historija uprave 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javne uprav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eopolitika 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a međunarodne politik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91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đunarodna sigurnos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emokratija i ljudska pra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– Sociolog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Sigurnosne službe i teroriza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žavnopravna historij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(Filozofski fakultet -Međunarodni odnosi i diplomat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građanskog pra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i fakultet – Studijski program prvog ciklusa studija iz područja javne uprav 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  <w:tr>
        <w:trPr>
          <w:trHeight w:val="7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građanskog postup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avni fakultet – Studijski program prvog ciklusa studija iz područja javne uprav 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irza Fazlić 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ao prethodno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na I i II ciklusu studija za nastav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avni fakult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1624"/>
        <w:gridCol w:w="992"/>
        <w:gridCol w:w="2268"/>
        <w:gridCol w:w="1134"/>
        <w:gridCol w:w="2410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/br. grupa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Demokratija i ljudska prava 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dovni studij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hir Muharem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astavnik sa drugog U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hir Muharem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Jasmina Bešlagić van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bijena saglasnost MON TK</w:t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rlokalni sukob  zak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prvog ciklusa studija iz područja prava vanredni studi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dis Polj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dis Polj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onkurs u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  <w:tr>
        <w:trPr>
          <w:trHeight w:val="5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zvoj instituta građanskog prava u E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drugog ciklusa studija iz područja pr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ja Čolaković red.pro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Faruk Latif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ja Čolaković red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dis Poljić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vnomjerno opterećenje nastavnik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32:00Z</dcterms:created>
  <dc:creator>Emir</dc:creator>
  <dc:description/>
  <cp:keywords/>
  <dc:language>en-US</dc:language>
  <cp:lastModifiedBy>Admir</cp:lastModifiedBy>
  <cp:lastPrinted>2023-09-12T13:42:00Z</cp:lastPrinted>
  <dcterms:modified xsi:type="dcterms:W3CDTF">2024-10-16T10:51:00Z</dcterms:modified>
  <cp:revision>4</cp:revision>
  <dc:subject/>
  <dc:title/>
</cp:coreProperties>
</file>