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I DOPUNA PLANA REALIZACIJE NASTAVE (za nastavnike) NA I CIKLUSU STUDIJ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STUDIJSKI PROGRAM Elektrotehnika i računarstvo</w:t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42"/>
        <w:gridCol w:w="893"/>
        <w:gridCol w:w="808"/>
        <w:gridCol w:w="2840"/>
        <w:gridCol w:w="987"/>
        <w:gridCol w:w="2655"/>
        <w:gridCol w:w="1026"/>
        <w:gridCol w:w="2278"/>
      </w:tblGrid>
      <w:tr>
        <w:trPr>
          <w:trHeight w:val="546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60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umeričke metode u elektrotehnici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4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r Nuhanov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lazak predmetnog nastavnika</w:t>
            </w:r>
          </w:p>
        </w:tc>
      </w:tr>
      <w:tr>
        <w:trPr>
          <w:trHeight w:val="260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inamika elektroenergetskog sistem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8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r Nuhanović, red.prof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lazak predmetnog nastavnika</w:t>
            </w:r>
          </w:p>
        </w:tc>
      </w:tr>
      <w:tr>
        <w:trPr>
          <w:trHeight w:val="582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Dr.sci. Samir Avdak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peraciona istraživanj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/6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rio Pejdan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rio Pejdan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lazak predmetnog nastavnik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r Nuhanov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Zenan Šehić, red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cs="Times New Roman" w:ascii="Times New Roman" w:hAnsi="Times New Roman"/>
          <w:lang w:val="bs-BA"/>
        </w:rPr>
        <w:t>Ovlašteni predlagač: dr.sc. Emir Mešković, vanr.prof., prodekan za nastavu i studentska pitanja</w:t>
        <w:tab/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Datum usvajanja na NNV/UNV: 04.11.2024. god.</w:t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I DOPUNA PLANA REALIZACIJE NASTAVE (za nastavnike) NA I CIKLUSU STUDIJ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STUDIJSKI PROGRAM Tehnički odgoj i informatika</w:t>
      </w:r>
    </w:p>
    <w:tbl>
      <w:tblPr>
        <w:tblW w:w="146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42"/>
        <w:gridCol w:w="851"/>
        <w:gridCol w:w="915"/>
        <w:gridCol w:w="2693"/>
        <w:gridCol w:w="993"/>
        <w:gridCol w:w="2835"/>
        <w:gridCol w:w="1134"/>
        <w:gridCol w:w="2196"/>
      </w:tblGrid>
      <w:tr>
        <w:trPr>
          <w:trHeight w:val="546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60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i informatike i računarstva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rmin Sarajlić, red.pro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edmeti se ne izvode nakon priznavanja predmeta upisanim studentima</w:t>
            </w:r>
          </w:p>
        </w:tc>
      </w:tr>
      <w:tr>
        <w:trPr>
          <w:trHeight w:val="260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Lejla Banjanović-Mehmedović, vanr.pro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27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ra Šerifović-Trbalić, vanr.pro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75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nergetske tehnologi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 dr.sc. Emir Mešković, vanr.prof., prodekan za nastavu i studentska pitanja</w:t>
        <w:tab/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Datum usvajanja na NNV/UNV: 04.11.2024. god.</w:t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I DOPUNA PLANA REALIZACIJE NASTAVE (za nastavnike) NA III CIKLUSU STUDIJ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STUDIJSKI PROGRAM Elektrotehnika i računarstvo</w:t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42"/>
        <w:gridCol w:w="893"/>
        <w:gridCol w:w="808"/>
        <w:gridCol w:w="2840"/>
        <w:gridCol w:w="987"/>
        <w:gridCol w:w="2655"/>
        <w:gridCol w:w="1026"/>
        <w:gridCol w:w="2278"/>
      </w:tblGrid>
      <w:tr>
        <w:trPr>
          <w:trHeight w:val="546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60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igurnost računarskih sistem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2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rmin Sarajl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rmin Sarajlić, red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sklađivanje norme nastavnika</w:t>
            </w:r>
          </w:p>
        </w:tc>
      </w:tr>
      <w:tr>
        <w:trPr>
          <w:trHeight w:val="260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Lejla Banjanović-Mehmed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7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Lejla Banjanović-Mehmed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 dr.sc. Emir Mešković, vanr.prof., prodekan za nastavu i studentska pitanja</w:t>
        <w:tab/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Datum usvajanja na NNV/UNV: 04.11.2024. god.</w:t>
      </w:r>
    </w:p>
    <w:p>
      <w:pPr>
        <w:pStyle w:val="Normal"/>
        <w:spacing w:before="0" w:after="20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sectPr>
      <w:type w:val="nextPage"/>
      <w:pgSz w:orient="landscape" w:w="15840" w:h="122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9:45:00Z</dcterms:created>
  <dc:creator>Emir</dc:creator>
  <dc:description/>
  <cp:keywords/>
  <dc:language>en-US</dc:language>
  <cp:lastModifiedBy>Royal_Tech</cp:lastModifiedBy>
  <dcterms:modified xsi:type="dcterms:W3CDTF">2024-11-07T12:24:00Z</dcterms:modified>
  <cp:revision>5</cp:revision>
  <dc:subject/>
  <dc:title/>
</cp:coreProperties>
</file>