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>UNIVERZITET U TUZLI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Filozofski fakultet </w:t>
      </w:r>
    </w:p>
    <w:p>
      <w:pPr>
        <w:pStyle w:val="Heading1"/>
        <w:tabs>
          <w:tab w:val="left" w:pos="709" w:leader="none"/>
          <w:tab w:val="left" w:pos="1418" w:leader="none"/>
        </w:tabs>
        <w:bidi w:val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hr-HR"/>
        </w:rPr>
        <w:t>Broj: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02/5-1-7445-1.1.1/24    </w:t>
      </w:r>
    </w:p>
    <w:p>
      <w:pPr>
        <w:pStyle w:val="Normal"/>
        <w:tabs>
          <w:tab w:val="left" w:pos="709" w:leader="none"/>
          <w:tab w:val="left" w:pos="1418" w:leader="none"/>
          <w:tab w:val="left" w:pos="2124" w:leader="none"/>
          <w:tab w:val="left" w:pos="2832" w:leader="none"/>
          <w:tab w:val="left" w:pos="3540" w:leader="none"/>
        </w:tabs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Tuzla, 17.12.2024. godine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   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Header"/>
        <w:bidi w:val="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Header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osnovu člana 125. stav (1), tačka m) Statuta Univerziteta u Tuzli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Prečišćeni tekst), broj:03-5695-1-2/23 od 18.10.2023. godine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de-DE"/>
        </w:rPr>
        <w:t>Odluke o izmjenama i dopunama Statuta  Univerziteta u Tuzli (prečišćeni tekst) broj: 03-3905-1-1/24 od 09.07.2024. godine,</w:t>
      </w:r>
      <w:r>
        <w:rPr>
          <w:rFonts w:cs="Times New Roman" w:ascii="Times New Roman" w:hAnsi="Times New Roman"/>
          <w:sz w:val="24"/>
          <w:szCs w:val="24"/>
        </w:rPr>
        <w:t xml:space="preserve"> Naučno-nastavno vijeće Filozofskog fakulteta Univerziteta u Tuzli na  sjednici održanoj 17.12.</w:t>
      </w:r>
      <w:r>
        <w:rPr>
          <w:rFonts w:cs="Times New Roman" w:ascii="Times New Roman" w:hAnsi="Times New Roman"/>
          <w:sz w:val="24"/>
          <w:szCs w:val="24"/>
          <w:lang w:val="bs-BA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. godine, je utvrdilo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mjena Plana realizacije nastave  na prvom ciklusu studija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ak. 2024/2025. godin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tvrđuje je prijedlog izmjene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lang w:val="en-US" w:eastAsia="zh-CN" w:bidi="hi-IN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a realizacije nastave na prvom ciklusu studija u ak. 2024/2025. godine za </w:t>
      </w:r>
      <w:r>
        <w:rPr>
          <w:rFonts w:cs="Times New Roman" w:ascii="Times New Roman" w:hAnsi="Times New Roman"/>
          <w:sz w:val="24"/>
          <w:szCs w:val="24"/>
          <w:lang w:val="en-US"/>
        </w:rPr>
        <w:t>studijski program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hr-HR" w:eastAsia="zh-CN" w:bidi="hi-IN"/>
        </w:rPr>
        <w:t xml:space="preserve"> Psihologija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tavni dio Prijedloga su izmjene plana realizacije nastave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se dostavlja Senatu Univerziteta na daljnji postupak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viti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nat Univerzitet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red za nastavu i studentska pitanj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NV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     Predsjedavajući NNV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c. Nihada Delibegović Džanić, red. prof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PRIJEDLOG IZMJENA I DOPUNA PLANA POKRIVENOSTI NASTAVE NA I CIKLUSU USVOJEN NA NAUČNO-NASTAVNOM VIJEĆU FILOZOFSKOG FAKULTETA</w:t>
      </w:r>
      <w:r>
        <w:rPr>
          <w:b/>
          <w:bCs/>
          <w:color w:val="FF0000"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17.12.2024. GODINE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  <w:t>STUDIJSKI PROGRAM/ODSJEK: PSIHOLOGIJA/PEDAGOGIJA-PSIHOLOGIJA</w:t>
      </w:r>
    </w:p>
    <w:tbl>
      <w:tblPr>
        <w:tblW w:w="14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004"/>
        <w:gridCol w:w="951"/>
        <w:gridCol w:w="2340"/>
        <w:gridCol w:w="1136"/>
        <w:gridCol w:w="3143"/>
        <w:gridCol w:w="1145"/>
        <w:gridCol w:w="1939"/>
        <w:gridCol w:w="9"/>
      </w:tblGrid>
      <w:tr>
        <w:trPr>
          <w:trHeight w:val="565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pomena 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držanih sati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gija kognitivnih proces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bor u tok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Nermin Mulaosmanović, doc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4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mjena zbog prijema u radni odnos</w:t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vod u psihologiju mentalnih poremećaj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r.sc. Ljubica Tomić Selimović, van.prof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r.sc. Ljubica Tomić Selimović, van.prof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lija Selimović, van.prof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7.5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7.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mjena zbog prijema u radni odnos</w:t>
            </w:r>
          </w:p>
        </w:tc>
      </w:tr>
      <w:tr>
        <w:trPr>
          <w:trHeight w:val="964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ško savjetovanj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r.sc. Ljubica Tomić Selimović, van.prof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jubica Tomić Selim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Nermin Mulaosmanović, doc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mjena zbog prijema u radni odnos</w:t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ška procjena djec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epokriveno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jubica Tomić Selim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na Kurt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0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mjena zbog prijema u radni odnos</w:t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gija (Linija FF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,II,III/ II,V,V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Miroslav Gavrić, van.prof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Nermin Mulaosmanović, doc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mjena zbog prijema u radni odnos</w:t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gija (TOINF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lija Selimović, van.prof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Nermin Mulaosmanović, doc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4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mjena zbog prijema u radni odnos</w:t>
            </w:r>
          </w:p>
        </w:tc>
      </w:tr>
    </w:tbl>
    <w:p>
      <w:pPr>
        <w:pStyle w:val="Normal"/>
        <w:tabs>
          <w:tab w:val="clear" w:pos="709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tum usvajanja na NNV/UNV: 17.12.2024.</w:t>
      </w:r>
    </w:p>
    <w:p>
      <w:pPr>
        <w:pStyle w:val="Normal"/>
        <w:tabs>
          <w:tab w:val="clear" w:pos="709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09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humanističke nauke: dr.sc. Sanja Berberović, red.prof. </w:t>
      </w:r>
    </w:p>
    <w:p>
      <w:pPr>
        <w:pStyle w:val="Normal"/>
        <w:tabs>
          <w:tab w:val="clear" w:pos="709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09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09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društvene nauke: dr.sc. Ljubica Tomić Selimović, vanr.prof. </w:t>
      </w:r>
    </w:p>
    <w:p>
      <w:pPr>
        <w:pStyle w:val="Normal"/>
        <w:tabs>
          <w:tab w:val="clear" w:pos="709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 xml:space="preserve"> </w:t>
        <w:tab/>
        <w:tab/>
        <w:t xml:space="preserve">                                        </w:t>
      </w:r>
    </w:p>
    <w:p>
      <w:pPr>
        <w:pStyle w:val="Normal"/>
        <w:tabs>
          <w:tab w:val="clear" w:pos="709"/>
          <w:tab w:val="left" w:pos="7938" w:leader="none"/>
        </w:tabs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  <w:t>Dekanica: dr.sc. Nihada Delibegović Džanić, red.prof.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4"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  <w:sz w:val="24"/>
      <w:szCs w:val="24"/>
      <w:lang w:val="hr-H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36:02Z</dcterms:created>
  <dc:creator/>
  <dc:description/>
  <dc:language>en-US</dc:language>
  <cp:lastModifiedBy/>
  <dcterms:modified xsi:type="dcterms:W3CDTF">2024-12-17T11:22:49Z</dcterms:modified>
  <cp:revision>3</cp:revision>
  <dc:subject/>
  <dc:title/>
</cp:coreProperties>
</file>