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NIVERZITET U TUZL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RODNO - MATEMATIČKI FAKULTET</w:t>
      </w:r>
    </w:p>
    <w:p>
      <w:pPr>
        <w:pStyle w:val="NoSpacing"/>
        <w:rPr>
          <w:sz w:val="24"/>
          <w:szCs w:val="24"/>
          <w:shd w:fill="FFFFFF" w:val="clear"/>
        </w:rPr>
      </w:pPr>
      <w:r>
        <w:rPr>
          <w:sz w:val="24"/>
          <w:szCs w:val="24"/>
        </w:rPr>
        <w:t>Broj: 02/12</w:t>
      </w:r>
      <w:r>
        <w:rPr>
          <w:sz w:val="24"/>
          <w:szCs w:val="24"/>
          <w:shd w:fill="FFFFFF" w:val="clear"/>
        </w:rPr>
        <w:t>-1-6523-1-5/24</w:t>
      </w:r>
    </w:p>
    <w:p>
      <w:pPr>
        <w:pStyle w:val="NoSpacing"/>
        <w:rPr/>
      </w:pPr>
      <w:r>
        <w:rPr>
          <w:sz w:val="24"/>
          <w:szCs w:val="24"/>
        </w:rPr>
        <w:t>Tuzla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12.11.2024. god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Na osnovu člana 125. stav 1. tačka m) Statuta Univerziteta u Tuzli (prečišćeni tekst), Naučno-nastavno vijeće Prirodno-matematičkog fakulteta Univerziteta u Tuzli, na III (trećoj)  vanrednoj sjednici održanoj dana 12.11.2024. godine, utvrdilo  je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JEDLOG 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zmjene i dopune Plana realizacije nastave za  saradnike  na I ciklusu studija u akademskoj 2024/2025. godini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Spacing"/>
        <w:rPr/>
      </w:pPr>
      <w:r>
        <w:rPr>
          <w:sz w:val="24"/>
          <w:szCs w:val="24"/>
        </w:rPr>
        <w:t>Utvrđuje se Prijedlog izmjena i dopuna   Plana realizacije nastave za  saradnike na I ciklusu studija Prirodno-matematičkog fakulteta za akademsku 2024/2025.godinu.</w:t>
      </w:r>
    </w:p>
    <w:p>
      <w:pPr>
        <w:pStyle w:val="NoSpacing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astavni dio ovog  Prijedloga su izmjene i dopune  Plan realizacije nastave za saradnik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III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ijedlog se upućuje Senatu Univerziteta dalje na postupanj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  PREDSJEDAVAJUĆI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</w:t>
        <w:tab/>
        <w:tab/>
        <w:t xml:space="preserve"> NAUČNO-NASTAVNOG VIJEĆA</w:t>
      </w:r>
    </w:p>
    <w:p>
      <w:pPr>
        <w:pStyle w:val="NoSpacing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Dr.sc. Vedad Pašić, vanredni profeso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OSTAVIT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x Senat Univerzite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Uredu za nastavu i studenska pitanj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 x Evidenciji NNN-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22:00Z</dcterms:created>
  <dc:creator>Esad</dc:creator>
  <dc:description/>
  <cp:keywords/>
  <dc:language>en-US</dc:language>
  <cp:lastModifiedBy>Tatjana</cp:lastModifiedBy>
  <cp:lastPrinted>2024-11-13T14:06:00Z</cp:lastPrinted>
  <dcterms:modified xsi:type="dcterms:W3CDTF">2024-11-13T13:06:00Z</dcterms:modified>
  <cp:revision>3</cp:revision>
  <dc:subject/>
  <dc:title>UNIVERZITET U TUZLA</dc:title>
</cp:coreProperties>
</file>