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umeričke metode u elektrotehn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Preraspodjela sati zbog stupanja na funkciju dekana</w:t>
            </w:r>
          </w:p>
        </w:tc>
      </w:tr>
      <w:tr>
        <w:trPr>
          <w:trHeight w:val="26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lektrična postrojenj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82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pravljanje elektromotornih pogon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11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ir Avdak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33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zvoj softver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klađivanje norme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3.03.2025. god.</w:t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I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igurnost računarskih sistem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2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sklađivanje norme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bs-BA"/>
        </w:rPr>
        <w:t>Datum usvajanja na NNV/UNV: 03.03.2025. god.</w:t>
      </w:r>
    </w:p>
    <w:p>
      <w:pPr>
        <w:pStyle w:val="Normal"/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sectPr>
      <w:type w:val="nextPage"/>
      <w:pgSz w:orient="landscape" w:w="15840" w:h="122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16:00Z</dcterms:created>
  <dc:creator>Emir</dc:creator>
  <dc:description/>
  <cp:keywords/>
  <dc:language>en-US</dc:language>
  <cp:lastModifiedBy>Royal_Tech</cp:lastModifiedBy>
  <dcterms:modified xsi:type="dcterms:W3CDTF">2025-02-28T16:23:00Z</dcterms:modified>
  <cp:revision>5</cp:revision>
  <dc:subject/>
  <dc:title/>
</cp:coreProperties>
</file>