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PRIJEDLOG IZMJENA I DOPUNA PLANA POKRIVENOSTI NASTAVE NA 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28.02.2025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  <w:t>STUDIJSKI PROGRAM/ODSJEK: PSIHOLOGIJA/PEDAGOGIJA-PEDAGOGIJA</w:t>
      </w:r>
    </w:p>
    <w:tbl>
      <w:tblPr>
        <w:tblW w:w="14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004"/>
        <w:gridCol w:w="951"/>
        <w:gridCol w:w="2340"/>
        <w:gridCol w:w="1136"/>
        <w:gridCol w:w="3143"/>
        <w:gridCol w:w="1145"/>
        <w:gridCol w:w="1939"/>
        <w:gridCol w:w="9"/>
      </w:tblGrid>
      <w:tr>
        <w:trPr>
          <w:trHeight w:val="565" w:hRule="atLeast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bs-BA"/>
              </w:rPr>
            </w:pPr>
            <w:r>
              <w:rPr>
                <w:rFonts w:eastAsia="Calibri" w:cs="Calibri" w:ascii="Calibri" w:hAnsi="Calibri"/>
                <w:b/>
                <w:lang w:val="bs-B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bs-BA"/>
              </w:rPr>
            </w:pPr>
            <w:r>
              <w:rPr>
                <w:rFonts w:eastAsia="Calibri" w:cs="Calibri" w:ascii="Calibri" w:hAnsi="Calibri"/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orije odgoja I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 (1 sat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a Sinanović, ass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načna Odluka o izboru u zvanje asisten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kološka pedagogi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pokriveno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a Sinanović, 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dagoška praksa 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a Sinanović, 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mparativna pedagogij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a Sinanović, ass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ća metodika nastave (PO I RN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a Sinanović, ass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dškolska pedagogija (RN I POO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pokriveno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a Sinanović, ass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snove metodologije istraživanja (RN i PO)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a Sinanović, ass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ika predškolskog odgo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1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a Sinanović, 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dagogija (PMF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pokriveno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a Sinanović, ass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28.02.2025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ekanica: dr.sc. Nihada Delibegović Džanić, red.prof.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57:00Z</dcterms:created>
  <dc:creator>Sanja</dc:creator>
  <dc:description/>
  <dc:language>en-US</dc:language>
  <cp:lastModifiedBy/>
  <cp:lastPrinted>2025-03-03T12:22:00Z</cp:lastPrinted>
  <dcterms:modified xsi:type="dcterms:W3CDTF">2025-03-03T11:22:3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