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  <w:t xml:space="preserve">PRIJEDLOG IZMJENA I DOPUNA PLANA REALIZACIJE NASTAVE NA PRVOM CIKLUSU STUDIJA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  <w:t>UNIVERZITET U TUZL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  <w:t>AKADEMIJA DRAMSKIH UMJETNOSTI</w:t>
      </w:r>
    </w:p>
    <w:p>
      <w:pPr>
        <w:pStyle w:val="NoSpacing"/>
        <w:jc w:val="center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(pozorište, film, radio i TV) </w:t>
      </w:r>
    </w:p>
    <w:p>
      <w:pPr>
        <w:pStyle w:val="NoSpacing"/>
        <w:jc w:val="center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  <w:t>STUDIJSKI PROGRAM/ODSJEK:</w:t>
      </w:r>
    </w:p>
    <w:p>
      <w:pPr>
        <w:pStyle w:val="NoSpacing"/>
        <w:jc w:val="center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„</w:t>
      </w:r>
      <w:r>
        <w:rPr>
          <w:rFonts w:cs="Times New Roman" w:ascii="Times New Roman" w:hAnsi="Times New Roman"/>
          <w:lang w:val="bs-BA"/>
        </w:rPr>
        <w:t xml:space="preserve">Razredna nastava“ i „Predškolski odgoj i obrazovanje“ ZA LJETNI SEMESTAR AKAD. 2024/25. GODINE. </w:t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 </w:t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1097"/>
        <w:gridCol w:w="2293"/>
        <w:gridCol w:w="1115"/>
        <w:gridCol w:w="2352"/>
        <w:gridCol w:w="990"/>
        <w:gridCol w:w="2494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Nastavni predmet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(Obavezni / Izborni)  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Godina studija/ semestar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Prethodna pokrivenost nastave</w:t>
            </w:r>
          </w:p>
        </w:tc>
        <w:tc>
          <w:tcPr>
            <w:tcW w:w="33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Izmjene pokrivenosti nastave</w:t>
            </w:r>
          </w:p>
        </w:tc>
        <w:tc>
          <w:tcPr>
            <w:tcW w:w="2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Napomena: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(razlog izmjene) 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 xml:space="preserve">Broj planiranh sati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 xml:space="preserve">Broj planiranh sati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  <w:tc>
          <w:tcPr>
            <w:tcW w:w="2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LIKOVNE AKTIVNOSTI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Razredna nastava“ i „Predškolski odgoj i obrazovanje“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Filozofski fakultet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Gluma“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Izborni).</w:t>
            </w:r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I/IV 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2+1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(pet grupa studenata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2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Maja Dedić, redovni prof., Odg. nast.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Boris Pejić, stručnjak iz prakse, Spoljni saradnik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Nepokriveni sati vježbi. 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2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2 V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 V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Maja Dedić, redovni prof., Odg. nast.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Boris Pejić, stručnjak iz prakse, Spoljni saradnik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Ivana Petrović, MA, stručnjak iz prakse, spoljni saradnik.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 P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 xml:space="preserve">2 V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BA"/>
              </w:rPr>
              <w:t>3 V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2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Prijedlog za Izmjene i dopune PRN-e sačinjen je zbog većeg broja grupa studenata u odnosu na opterećenje već angažovanog spoljnjeg saradnika Borisa Pejića, stručnjaka iz prakse, te se predlaže da sate koje ne može na osnovu Smjernica o maksimalnom opterećenju da pokriva stručnjak iz prakse Boris Pejić, raspoređuju se Ivani Petrović, MA, stručnjaku iz prakse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Datum podnošenja prijedloga: 24.02.2025. godine. </w:t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ind w:left="10800" w:firstLine="72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ind w:left="10800" w:firstLine="72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ind w:left="10800" w:firstLine="72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ind w:left="10800" w:firstLine="72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Ovlašteni predlagač: </w:t>
      </w:r>
    </w:p>
    <w:p>
      <w:pPr>
        <w:pStyle w:val="NoSpacing"/>
        <w:ind w:left="10800" w:firstLine="72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Prodekan za nastavu i studentska pitanja: </w:t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Damir Mahmutović. MA, vanredni profesor </w:t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ind w:left="10080" w:hanging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____________________________________</w:t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lang w:val="bs-BA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bs-BA"/>
        </w:rPr>
        <w:tab/>
        <w:t xml:space="preserve">                       </w:t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50:00Z</dcterms:created>
  <dc:creator>Emir</dc:creator>
  <dc:description/>
  <dc:language>en-US</dc:language>
  <cp:lastModifiedBy>Korisnik</cp:lastModifiedBy>
  <dcterms:modified xsi:type="dcterms:W3CDTF">2025-02-24T08:29:32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331E72D74049C8AB91759273BFF6A3_13</vt:lpwstr>
  </property>
  <property fmtid="{D5CDD505-2E9C-101B-9397-08002B2CF9AE}" pid="3" name="KSOProductBuildVer">
    <vt:lpwstr>1033-12.2.0.19805</vt:lpwstr>
  </property>
</Properties>
</file>