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 xml:space="preserve">PRIJEDLOG IZMJENA I DOPUNA PLANA REALIZACIJE NASTAVE NA PRVOM CIKLUSU STUDI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UNIVERZITET U TUZL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AKADEMIJA DRAMSKIH UMJETNOSTI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(pozorište, film, radio i TV) 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  <w:t>STUDIJSKI PROGRAM/ODSJEK:</w:t>
      </w:r>
    </w:p>
    <w:p>
      <w:pPr>
        <w:pStyle w:val="NoSpacing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„</w:t>
      </w:r>
      <w:r>
        <w:rPr>
          <w:rFonts w:cs="Times New Roman" w:ascii="Times New Roman" w:hAnsi="Times New Roman"/>
          <w:lang w:val="bs-BA"/>
        </w:rPr>
        <w:t xml:space="preserve">GLUMA“ ZA LJETNI SEMESTAR AKAD. 2024/25. GODINE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1097"/>
        <w:gridCol w:w="2298"/>
        <w:gridCol w:w="1110"/>
        <w:gridCol w:w="2352"/>
        <w:gridCol w:w="990"/>
        <w:gridCol w:w="2494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stavni predme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 / Izborni)  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thodna pokrivenost nastave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Izmjene pokrivenosti nastave</w:t>
            </w:r>
          </w:p>
        </w:tc>
        <w:tc>
          <w:tcPr>
            <w:tcW w:w="2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pomen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(razlog izmjene) 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JUŽNOSLOVENSKO POZORIŠTE I DRAMA I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naučna oblast: „Teorija umjetnosti“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II/V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 – odg. nastavnik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Almir Bašović, red. prof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 P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r. sci. Mirsada Suljić, docent – odg. nastavnik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Dr. sci. Mevlida Đuvić, vanr. prof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 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ijedlog za Izmjene i dopune PRN-e sačinjen je zbog  povrede dr. sci. Almira Bašovića, red. profesora,  te nemogućnosti učešća u nastavi tokom ljetnog semestra akad. 2024/25. godine. Nepokrivena dva sata predavanja u Prijedlogu izmjena PRN-e pokrivala bi dr. sci. Mevlida Đuvić, vanr. prof. (zaposlenica Filozofskog fakulteta Univerziteta u Tuzli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13.03.2025. godine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</w:t>
      </w:r>
    </w:p>
    <w:p>
      <w:pPr>
        <w:pStyle w:val="NoSpacing"/>
        <w:ind w:left="10800" w:firstLine="72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rodekan za nastavu i studentska pitanja: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Damir Mahmutović. MA, vanredni profesor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ind w:left="10080" w:hanging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____________________________________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bs-BA"/>
        </w:rPr>
        <w:tab/>
        <w:t xml:space="preserve">                       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0:00Z</dcterms:created>
  <dc:creator>Emir</dc:creator>
  <dc:description/>
  <dc:language>en-US</dc:language>
  <cp:lastModifiedBy>Korisnik</cp:lastModifiedBy>
  <dcterms:modified xsi:type="dcterms:W3CDTF">2025-03-13T10:44:5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D28E28D79469FB4F193A0113D471B_13</vt:lpwstr>
  </property>
  <property fmtid="{D5CDD505-2E9C-101B-9397-08002B2CF9AE}" pid="3" name="KSOProductBuildVer">
    <vt:lpwstr>1033-12.2.0.20326</vt:lpwstr>
  </property>
</Properties>
</file>