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H PROGRAMA IC STUDIJA: EKONOMIJA, POSLOVNA EKONOMIJA I MENADŽMENT U TURIZMU ZA AKADEMSKU 2024/25. GODINU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086"/>
        <w:gridCol w:w="709"/>
        <w:gridCol w:w="3543"/>
        <w:gridCol w:w="945"/>
        <w:gridCol w:w="3798"/>
        <w:gridCol w:w="1134"/>
        <w:gridCol w:w="1678"/>
      </w:tblGrid>
      <w:tr>
        <w:trPr>
          <w:trHeight w:val="546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Nastavni predmet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Godina studija/ semest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Fond sati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rethodna pokrivenost nastave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Izmjene pokrivenosti nastave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(razlog izmjene)</w:t>
            </w:r>
          </w:p>
        </w:tc>
      </w:tr>
      <w:tr>
        <w:trPr>
          <w:trHeight w:val="144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Nastavnik/saradni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Broj održanih sat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Broj planiranih sati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konomska politik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Nastavnik sa druge UNO/Spoljni saradnik/Nastavnik sa drugog Univerzite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Amra Babajić, vanr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Kadrija Hodžić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Izbor nastavnika u zvanje prof. emeritus i preraspodjela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konomika javnih preduzeć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Amra Babajić, vanr. pro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Amra Babajić, vanr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Kadrija Hodžić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Izbor nastavnika u zvanje prof. emeritus i preraspodjela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grarna pollitika (TF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Nastavnik sa druge UNO/Spoljni saradnik/Nastavnik sa drugog Univerzite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Erna Herić, do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Kadrija Hodžić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konomska politika i diplomatija (FF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Nastavnik sa druge UNO/Spoljni saradnik/Nastavnik sa drugog Univerzite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Erna Herić, do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Kadrija Hodžić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Izbor nastavnika u zvanje prof. emeritus i preraspodjela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konomika turizm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Zijad Džafić, red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Erna Herić, do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Zijad Džafić, red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 sc. Erna Herić, do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hr-HR"/>
              </w:rPr>
              <w:t>Izbor nastavnika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reraspodjela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slovna korespondenci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/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Alma Muratović, vanr.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Mustafa Sinanagić, red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Damir Ćilimković, stručnjak iz prak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Alma Muratović, vanr.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Mustafa Sinanagić, red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reraspodjela časova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ing u trgovin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Beriz Čivić, red.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Alma Muratović, vanr.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Adi Alić, vanr.prof. spoljnji saradni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Dr.sc. Beriz Čivić, red.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Alma Muratović, vanr.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reraspodjela časova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onašanje potrošač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Alma Muratović, vanr.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.sc. Alma Muratović, vanr.pro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hr-HR"/>
              </w:rPr>
              <w:t>Izbor nastavnika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Preraspodjela časova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Finansijska tržišta i institucij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Emira Kozarević, red. prof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Emira Kozarević, red. pro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Kadrija Hodžić, prof. emeritu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hr-HR" w:eastAsia="hr-HR" w:bidi="ar-SA"/>
              </w:rPr>
            </w:pPr>
            <w:r>
              <w:rPr>
                <w:rFonts w:cs="Times New Roman" w:ascii="Times New Roman" w:hAnsi="Times New Roman"/>
              </w:rPr>
              <w:t>Izbor nastavnika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Preraspodjela i 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Monetarne finansij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Meldina Kokorović Jukan, red. prof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Meldina Kokorović Jukan, red. pro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Kadrija Hodžić, prof. emeritu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hr-HR" w:eastAsia="hr-HR" w:bidi="ar-SA"/>
              </w:rPr>
            </w:pPr>
            <w:r>
              <w:rPr>
                <w:rFonts w:cs="Times New Roman" w:ascii="Times New Roman" w:hAnsi="Times New Roman"/>
              </w:rPr>
              <w:t>Izbor nastavnika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Preraspodjela i 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Javne finansij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IV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Meldina Kokorović Jukan, red. pro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. Kadrija Hodžić, prof. emeritu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hr-HR" w:eastAsia="hr-HR" w:bidi="ar-SA"/>
              </w:rPr>
            </w:pPr>
            <w:r>
              <w:rPr>
                <w:rFonts w:cs="Times New Roman" w:ascii="Times New Roman" w:hAnsi="Times New Roman"/>
              </w:rPr>
              <w:t>Izbor nastavnika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2,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Preraspodjela i 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Portfolio menadžment finansijskih instituci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IV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Meldina Kokorović Jukan, red. prof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Meldina Kokorović Jukan, red. pro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. sc. Vesna Zukić, </w:t>
            </w:r>
            <w:r>
              <w:rPr>
                <w:rFonts w:cs="Times New Roman" w:ascii="Times New Roman" w:hAnsi="Times New Roman"/>
                <w:lang w:val="bs-BA"/>
              </w:rPr>
              <w:t xml:space="preserve">istaknuti </w:t>
            </w:r>
            <w:r>
              <w:rPr>
                <w:rFonts w:cs="Times New Roman" w:ascii="Times New Roman" w:hAnsi="Times New Roman"/>
              </w:rPr>
              <w:t>stručnjak iz praks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hr-HR" w:eastAsia="hr-HR" w:bidi="ar-SA"/>
              </w:rPr>
            </w:pPr>
            <w:r>
              <w:rPr>
                <w:rFonts w:cs="Times New Roman" w:ascii="Times New Roman" w:hAnsi="Times New Roman"/>
              </w:rPr>
              <w:t>Izbor nastavnika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Preraspodjela i 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Osnovi finansijskog sistema</w:t>
            </w:r>
            <w:r>
              <w:rPr>
                <w:rFonts w:cs="Times New Roman" w:ascii="Times New Roman" w:hAnsi="Times New Roman"/>
                <w:lang w:val="bs-BA"/>
              </w:rPr>
              <w:t xml:space="preserve"> (P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</w:rPr>
              <w:t>I/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</w:rPr>
              <w:t>Dr. sc. Emira Kozarević</w:t>
            </w:r>
            <w:r>
              <w:rPr>
                <w:rFonts w:cs="Times New Roman" w:ascii="Times New Roman" w:hAnsi="Times New Roman"/>
                <w:lang w:val="bs-BA"/>
              </w:rPr>
              <w:t xml:space="preserve">, red. prof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Emira Kozarević, red. pro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c. Kadrija Hodžić, prof. emeritu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</w:rPr>
              <w:t>Izbor nastavnika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s-BA" w:eastAsia="en-US" w:bidi="ar-SA"/>
              </w:rPr>
              <w:t xml:space="preserve">Preklapanje nastave sa nastavnim predmetom </w:t>
            </w:r>
            <w:r>
              <w:rPr>
                <w:rFonts w:cs="Times New Roman" w:ascii="Times New Roman" w:hAnsi="Times New Roman"/>
              </w:rPr>
              <w:t>Finansijska tržišta i institucije</w:t>
            </w:r>
            <w:r>
              <w:rPr>
                <w:rFonts w:cs="Times New Roman" w:ascii="Times New Roman" w:hAnsi="Times New Roman"/>
                <w:lang w:val="bs-BA"/>
              </w:rPr>
              <w:t xml:space="preserve"> (EF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                                                                       Predsjedavajući NNV                Datum podnošenja prijedloga:  </w:t>
      </w:r>
      <w:r>
        <w:rPr>
          <w:rFonts w:cs="Times New Roman" w:ascii="Times New Roman" w:hAnsi="Times New Roman"/>
          <w:lang w:val="bs-BA"/>
        </w:rPr>
        <w:t>05</w:t>
      </w:r>
      <w:r>
        <w:rPr>
          <w:rFonts w:cs="Times New Roman" w:ascii="Times New Roman" w:hAnsi="Times New Roman"/>
          <w:lang w:val="bs-BA"/>
        </w:rPr>
        <w:t>.</w:t>
      </w:r>
      <w:r>
        <w:rPr>
          <w:rFonts w:cs="Times New Roman" w:ascii="Times New Roman" w:hAnsi="Times New Roman"/>
          <w:lang w:val="bs-BA"/>
        </w:rPr>
        <w:t>02</w:t>
      </w:r>
      <w:r>
        <w:rPr>
          <w:rFonts w:cs="Times New Roman" w:ascii="Times New Roman" w:hAnsi="Times New Roman"/>
          <w:lang w:val="bs-BA"/>
        </w:rPr>
        <w:t>.202</w:t>
      </w:r>
      <w:r>
        <w:rPr>
          <w:rFonts w:cs="Times New Roman" w:ascii="Times New Roman" w:hAnsi="Times New Roman"/>
          <w:lang w:val="bs-BA"/>
        </w:rPr>
        <w:t>5</w:t>
      </w:r>
      <w:r>
        <w:rPr>
          <w:rFonts w:cs="Times New Roman" w:ascii="Times New Roman" w:hAnsi="Times New Roman"/>
          <w:lang w:val="bs-BA"/>
        </w:rPr>
        <w:t>. godin</w:t>
      </w:r>
      <w:r>
        <w:rPr>
          <w:rFonts w:cs="Times New Roman" w:ascii="Times New Roman" w:hAnsi="Times New Roman"/>
          <w:lang w:val="bs-BA"/>
        </w:rPr>
        <w:t>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VJEŽB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H PROGRAMA  IC STUDIJA: EKONOMIJA, POSLOVNA EKONOMIJA I MENADŽMENT U TURIZMU ZA AKADEMSKU 2024/25. GODINU</w:t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2544"/>
        <w:gridCol w:w="1110"/>
        <w:gridCol w:w="2441"/>
        <w:gridCol w:w="1117"/>
        <w:gridCol w:w="2288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bs-BA"/>
              </w:rPr>
              <w:t>sarad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čunovodstv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ida Brkić,as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ida Brkić,as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zbor u zvanje as. u tok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datna grupa za vježbe i pokrivanje nastave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inansijsko računovodstv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nida Jagodić, doktora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kivanje nastave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lang w:val="bs-BA"/>
              </w:rPr>
              <w:t>Teorija i analiza bilansa</w:t>
            </w:r>
            <w:r>
              <w:rPr>
                <w:rFonts w:cs="Times New Roman" w:ascii="Times New Roman" w:hAnsi="Times New Roman"/>
                <w:lang w:val="bs-BA"/>
              </w:rPr>
              <w:t xml:space="preserve"> (PE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lang w:val="bs-BA"/>
              </w:rPr>
              <w:t>Anida Jagodić, doktora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lang w:val="bs-BA"/>
              </w:rPr>
              <w:t>Pokivanje nastav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                                                                       Predsjedavajući NNV                Datum podnošenja prijedloga:  </w:t>
      </w:r>
      <w:r>
        <w:rPr>
          <w:rFonts w:cs="Times New Roman" w:ascii="Times New Roman" w:hAnsi="Times New Roman"/>
          <w:lang w:val="bs-BA"/>
        </w:rPr>
        <w:t>05</w:t>
      </w:r>
      <w:r>
        <w:rPr>
          <w:rFonts w:cs="Times New Roman" w:ascii="Times New Roman" w:hAnsi="Times New Roman"/>
          <w:lang w:val="bs-BA"/>
        </w:rPr>
        <w:t>.</w:t>
      </w:r>
      <w:r>
        <w:rPr>
          <w:rFonts w:cs="Times New Roman" w:ascii="Times New Roman" w:hAnsi="Times New Roman"/>
          <w:lang w:val="bs-BA"/>
        </w:rPr>
        <w:t>02</w:t>
      </w:r>
      <w:r>
        <w:rPr>
          <w:rFonts w:cs="Times New Roman" w:ascii="Times New Roman" w:hAnsi="Times New Roman"/>
          <w:lang w:val="bs-BA"/>
        </w:rPr>
        <w:t>.202</w:t>
      </w:r>
      <w:r>
        <w:rPr>
          <w:rFonts w:cs="Times New Roman" w:ascii="Times New Roman" w:hAnsi="Times New Roman"/>
          <w:lang w:val="bs-BA"/>
        </w:rPr>
        <w:t>5</w:t>
      </w:r>
      <w:r>
        <w:rPr>
          <w:rFonts w:cs="Times New Roman" w:ascii="Times New Roman" w:hAnsi="Times New Roman"/>
          <w:lang w:val="bs-BA"/>
        </w:rPr>
        <w:t>. god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E PLANA REALIZACIJE NASTAVE NA III CIKLUSU STUDI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NA STUDIJSKOM PROGRAMU/EKONOMIJA I BIZNIS ZA AKADEMSKU 2024/25. GODI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2544"/>
        <w:gridCol w:w="1110"/>
        <w:gridCol w:w="2441"/>
        <w:gridCol w:w="1117"/>
        <w:gridCol w:w="2288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čunovodstvene politike i poslovno odlučivan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 sc. Amra Gadžo, vanr. prof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 sc. Renata Lučić, vanr. prof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 sc. Amra Gadžo, vanr. prof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 sc. Teodor Petrović, red.prof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 sc. Renata Lučić, vanr. 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zmjena nastave zbog odustajanja predmetnog nastavnika (spoljnjeg saradnik</w:t>
            </w:r>
            <w:r>
              <w:rPr>
                <w:rFonts w:cs="Times New Roman" w:ascii="Times New Roman" w:hAnsi="Times New Roman"/>
                <w:lang w:val="bs-BA"/>
              </w:rPr>
              <w:t>a)</w:t>
            </w:r>
            <w:r>
              <w:rPr>
                <w:rFonts w:cs="Times New Roman" w:ascii="Times New Roman" w:hAnsi="Times New Roman"/>
                <w:lang w:val="bs-BA"/>
              </w:rPr>
              <w:t xml:space="preserve"> od dijela nastave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vizija i analiza finansijskih izvješta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Dr. sc. Selma Novalija Islambegović, red. prof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Dr. sc. Selma Novalija Islambegović, red. prof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Dr. sc. Erna Delić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 sc. Adina Popa (1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8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6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krivanje nastave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pravljanje rizicima portfolija finansijskih instituc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mira Kozarević, red. prof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Igor Živko, red. prof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mira Kozarević, red. prof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lmir Alihodžić, red. 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nastav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bs-BA"/>
        </w:rPr>
        <w:t xml:space="preserve">Ovlašteni predlagač:                                                                        Predsjedavajući NNV                Datum podnošenja prijedloga:  </w:t>
      </w:r>
      <w:r>
        <w:rPr>
          <w:rFonts w:cs="Times New Roman" w:ascii="Times New Roman" w:hAnsi="Times New Roman"/>
          <w:lang w:val="bs-BA"/>
        </w:rPr>
        <w:t>05</w:t>
      </w:r>
      <w:r>
        <w:rPr>
          <w:rFonts w:cs="Times New Roman" w:ascii="Times New Roman" w:hAnsi="Times New Roman"/>
          <w:lang w:val="bs-BA"/>
        </w:rPr>
        <w:t>.</w:t>
      </w:r>
      <w:r>
        <w:rPr>
          <w:rFonts w:cs="Times New Roman" w:ascii="Times New Roman" w:hAnsi="Times New Roman"/>
          <w:lang w:val="bs-BA"/>
        </w:rPr>
        <w:t>02</w:t>
      </w:r>
      <w:r>
        <w:rPr>
          <w:rFonts w:cs="Times New Roman" w:ascii="Times New Roman" w:hAnsi="Times New Roman"/>
          <w:lang w:val="bs-BA"/>
        </w:rPr>
        <w:t>.202</w:t>
      </w:r>
      <w:r>
        <w:rPr>
          <w:rFonts w:cs="Times New Roman" w:ascii="Times New Roman" w:hAnsi="Times New Roman"/>
          <w:lang w:val="bs-BA"/>
        </w:rPr>
        <w:t>5</w:t>
      </w:r>
      <w:r>
        <w:rPr>
          <w:rFonts w:cs="Times New Roman" w:ascii="Times New Roman" w:hAnsi="Times New Roman"/>
          <w:lang w:val="bs-BA"/>
        </w:rPr>
        <w:t>. godine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33:00Z</dcterms:created>
  <dc:creator>Microsoft Office User</dc:creator>
  <dc:description/>
  <dc:language>en-US</dc:language>
  <cp:lastModifiedBy>UNTZ EF 3</cp:lastModifiedBy>
  <cp:lastPrinted>2025-01-31T13:01:00Z</cp:lastPrinted>
  <dcterms:modified xsi:type="dcterms:W3CDTF">2025-02-05T13:37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AE5FF7355540EDB316A9AE2E067628_13</vt:lpwstr>
  </property>
  <property fmtid="{D5CDD505-2E9C-101B-9397-08002B2CF9AE}" pid="3" name="KSOProductBuildVer">
    <vt:lpwstr>2057-12.2.0.19805</vt:lpwstr>
  </property>
</Properties>
</file>