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PRIJEDLOG IZMJENA I DOPUNA PLANA REALIZACIJE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NASTAVE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>STUDIJSKI</w:t>
      </w:r>
      <w:r>
        <w:rPr>
          <w:rFonts w:cs="Times New Roman" w:ascii="Times New Roman" w:hAnsi="Times New Roman"/>
          <w:sz w:val="20"/>
          <w:szCs w:val="20"/>
          <w:lang w:val="bs-BA"/>
        </w:rPr>
        <w:t>H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PROGRAM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A </w:t>
      </w:r>
      <w:r>
        <w:rPr>
          <w:rFonts w:cs="Times New Roman" w:ascii="Times New Roman" w:hAnsi="Times New Roman"/>
          <w:sz w:val="20"/>
          <w:szCs w:val="20"/>
          <w:lang w:val="bs-BA"/>
        </w:rPr>
        <w:t>IC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STUDIJA: EKONOMIJA, POSLOVNA EKONOMIJA I MENADŽMENT U TURIZMU </w:t>
      </w:r>
      <w:r>
        <w:rPr>
          <w:rFonts w:cs="Times New Roman" w:ascii="Times New Roman" w:hAnsi="Times New Roman"/>
          <w:sz w:val="20"/>
          <w:szCs w:val="20"/>
          <w:lang w:val="bs-BA"/>
        </w:rPr>
        <w:t>ZA AKADEMSKU 2024/25. GODINU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86"/>
        <w:gridCol w:w="710"/>
        <w:gridCol w:w="3686"/>
        <w:gridCol w:w="772"/>
        <w:gridCol w:w="3571"/>
        <w:gridCol w:w="1078"/>
        <w:gridCol w:w="1990"/>
      </w:tblGrid>
      <w:tr>
        <w:trPr>
          <w:trHeight w:val="546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 predmet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ina studija/ semestar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d sati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thodna pokrivenost nastav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mjene pokrivenosti nastav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azlog izmjene)</w:t>
            </w:r>
          </w:p>
        </w:tc>
      </w:tr>
      <w:tr>
        <w:trPr>
          <w:trHeight w:val="144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/saradn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održanih sat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/sarad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planiranih sati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Poslovna informatik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/I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ela Karić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aknuti stručnjak iz prakse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8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ela Karić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aknuti stručnjak iz prakse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ženeta Kovačević, asist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Digitalna ekonomij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ženeta Kovačević, asist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enadžment informacioni sistemi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ženeta Kovačević, asist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Digitalni medij u turizmu (MUT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eneta Kovače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Investicijski menadžment u turizmu (MU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eneta Kovače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Mikroekonomij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/II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ra Joldić, asisten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8        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ra Joldić, asisten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8               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Međunarodna ekonomij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konomija održivog razvoj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konomski razvoj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konomska politik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Ekonomska politika i diplomatija (Filozofsk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Ekonomika turizma (PMF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Računovodstvo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ida Brkić, asist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aida Brkić, asist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ina Al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0             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Revizij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ina Al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Troškovno računovodstvo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ina Al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Računovodstvo u turizmu (MUT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Amina Al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Menadžment ljudskih potencijal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žana Čaušević, asist.                        Dr.sci. Isada Mahmutović, istaknuti stručnjak iz prak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        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Menadžment malih i srednjih preduzeć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r. sc. Mirela Omerović, istaknuti stručnjak iz prak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konomika javnih preduzeć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vropske ekonomske integracije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eđunarodno poslovanje (P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zbor asistenta u tok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eđunarodna ekonomija i turizam (MU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 asistenta u tok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žana Čaušević, asist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enadžment u turizmu (PMF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 sci. Emir Ahmetovic, istaknuti stručnjak iz prak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Menadžment neprofitnih organizacij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i. Vedrana Ajanović, doktorant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krivanje nastav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Ovlašteni predlagač:                                                                        Predsjedavajući NNV        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Datum podnošenja prijedloga:  </w:t>
      </w:r>
      <w:r>
        <w:rPr>
          <w:rFonts w:cs="Times New Roman" w:ascii="Times New Roman" w:hAnsi="Times New Roman"/>
          <w:sz w:val="20"/>
          <w:szCs w:val="20"/>
          <w:lang w:val="bs-BA"/>
        </w:rPr>
        <w:t>09</w:t>
      </w:r>
      <w:r>
        <w:rPr>
          <w:rFonts w:cs="Times New Roman" w:ascii="Times New Roman" w:hAnsi="Times New Roman"/>
          <w:sz w:val="20"/>
          <w:szCs w:val="20"/>
          <w:lang w:val="bs-BA"/>
        </w:rPr>
        <w:t>.</w:t>
      </w:r>
      <w:r>
        <w:rPr>
          <w:rFonts w:cs="Times New Roman" w:ascii="Times New Roman" w:hAnsi="Times New Roman"/>
          <w:sz w:val="20"/>
          <w:szCs w:val="20"/>
          <w:lang w:val="bs-BA"/>
        </w:rPr>
        <w:t>04</w:t>
      </w:r>
      <w:r>
        <w:rPr>
          <w:rFonts w:cs="Times New Roman" w:ascii="Times New Roman" w:hAnsi="Times New Roman"/>
          <w:sz w:val="20"/>
          <w:szCs w:val="20"/>
          <w:lang w:val="bs-BA"/>
        </w:rPr>
        <w:t>.202</w:t>
      </w:r>
      <w:r>
        <w:rPr>
          <w:rFonts w:cs="Times New Roman" w:ascii="Times New Roman" w:hAnsi="Times New Roman"/>
          <w:sz w:val="20"/>
          <w:szCs w:val="20"/>
          <w:lang w:val="bs-BA"/>
        </w:rPr>
        <w:t>5</w:t>
      </w:r>
      <w:r>
        <w:rPr>
          <w:rFonts w:cs="Times New Roman" w:ascii="Times New Roman" w:hAnsi="Times New Roman"/>
          <w:sz w:val="20"/>
          <w:szCs w:val="20"/>
          <w:lang w:val="bs-BA"/>
        </w:rPr>
        <w:t>. godine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bs-BA" w:eastAsia="bs-BA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2"/>
      <w:szCs w:val="22"/>
      <w:lang w:val="bs-BA" w:eastAsia="bs-BA"/>
    </w:rPr>
  </w:style>
  <w:style w:type="character" w:styleId="HeaderChar">
    <w:name w:val="Header Char"/>
    <w:basedOn w:val="DefaultParagraphFont"/>
    <w:qFormat/>
    <w:rPr>
      <w:sz w:val="22"/>
      <w:szCs w:val="22"/>
      <w:lang w:val="bs-BA" w:eastAsia="bs-B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0:00Z</dcterms:created>
  <dc:creator>Erna Heric</dc:creator>
  <dc:description/>
  <dc:language>en-US</dc:language>
  <cp:lastModifiedBy>UNTZ EF 3</cp:lastModifiedBy>
  <cp:lastPrinted>2025-04-08T12:09:00Z</cp:lastPrinted>
  <dcterms:modified xsi:type="dcterms:W3CDTF">2025-04-09T12:4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43E14BC914A5983DE36BAED9C0678_13</vt:lpwstr>
  </property>
  <property fmtid="{D5CDD505-2E9C-101B-9397-08002B2CF9AE}" pid="3" name="KSOProductBuildVer">
    <vt:lpwstr>2057-12.2.0.20782</vt:lpwstr>
  </property>
</Properties>
</file>