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PRIJEDLOG IZMJENA I DOPUNA PLANA REALIZACIJE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STUDIJSKI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PROGRAM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IC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STUDIJA: EKONOMIJA, POSLOVNA EKONOMIJA I MENADŽMENT U TURIZMU 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ZA AKADEMSKU 2024/25. GODIN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086"/>
        <w:gridCol w:w="709"/>
        <w:gridCol w:w="3543"/>
        <w:gridCol w:w="945"/>
        <w:gridCol w:w="3798"/>
        <w:gridCol w:w="1134"/>
        <w:gridCol w:w="1678"/>
      </w:tblGrid>
      <w:tr>
        <w:trPr>
          <w:trHeight w:val="546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>Nastavni predmet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>Godina studija/ semest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>Fond sati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>Prethodna pokrivenost nastave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>Izmjene pokrivenosti nastave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>(razlog izmjene)</w:t>
            </w:r>
          </w:p>
        </w:tc>
      </w:tr>
      <w:tr>
        <w:trPr>
          <w:trHeight w:val="144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>Nastavnik/saradni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>Broj održanih sat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  <w:t>Broj planiranih sati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 w:eastAsia="en-US"/>
              </w:rPr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Ekonomika turizm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Dr. sc. Zijad Džafić, red. 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Dr. sc. Erna Herić, do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Dr. sc. Zijad Džafić, red. pro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Dr. sc. Erna Herić, do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 xml:space="preserve">Dr. sc. Alem Merdić. doc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Osnovi makroekonomija (P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I/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 xml:space="preserve">Izbor nastavnika u toku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 xml:space="preserve">3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 xml:space="preserve">Dr. sc. Alem Merdić, doc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Ponašanje potrošač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III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Dr.sc. Alma Muratović, vanr.pro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Dr.sc. Alma Muratović, vanr.pro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 xml:space="preserve">Dr. sc. Arnela Nanić, van. prof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 xml:space="preserve">Računovodstvo javnog sektor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III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 xml:space="preserve">Dr. sc. Amra Gadžo, van. prof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 xml:space="preserve">Dr. sc. Amra Gadžo, van. prof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>Dr. sc. Srđan Lalić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3,75     0,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Teorija i analiza bilansa (P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III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 xml:space="preserve">Dr.sc. Senada Kurtanović, red. Prof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 xml:space="preserve">Dr. sc. Amra Gadžo, van. prof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hr-HR"/>
              </w:rPr>
              <w:t>Dr. sc. Srđan Lalić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/>
              </w:rPr>
              <w:t>0,25     2,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nansijska tržišta i instrument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II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Emira Kozarević, red.pro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Kadrija Hodžić, prof. emer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Emira Kozarević, red.pro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Kadrija Hodžić, prof. emer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Igor Živko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netarne finansij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II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Meldina Kokorović Jukan, r.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Kadrija Hodžić, prof. emeritu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 w:bidi="ar-S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Meldina Kokorović Jukan, r.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Kadrija Hodžić, prof. emeritu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Igor Živko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s-BA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 w:eastAsia="en-US" w:bidi="ar-SA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vne finansij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V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Meldina Kokorović Jukan, r.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Kadrija Hodžić, prof. emeritu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Meldina Kokorović Jukan, r.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Kadrija Hodžić, prof. emer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Igor Živko, red. pro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Ante Džidić, doc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Jasmila Pašić, stručnjak iz prak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tfolio menadžment finansijskih instituci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V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Meldina Kokorović Jukan, r.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Vesna Zukić, stručnjak iz praks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7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Meldina Kokorović Jukan, r.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Vesna Zukić, stručnjak iz praks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Srđan Lalić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s-B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lovne finansije (P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I/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Igor Živko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nansijsko poslovanje preduzeća u turizmu i hotelijerstvu (MUT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II/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zbor nastavnika u tok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.sc. Igor Živko, red. 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Menadžment ljudskih potencijal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III/L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rof.dr.sc. Adisa Delić, redovni profesor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Dr.sc. Isada Mahmutović, istaknuti stručnjak iz praks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Dr.sc. Emir Ahmetović, istaknuti stručnjak iz praks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s-BA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s-BA"/>
              </w:rPr>
              <w:t xml:space="preserve">Nastavnik sa drugog javnog univerzitet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0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0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rof.dr.sc. Adisa Delić, redovni profesor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Dr.sc. Isada Mahmutović, istaknuti stručnjak iz praks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Dr.sc. Emir Ahmetović, istaknuti stručnjak iz praks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Prof.dr.sc. Mirela Kljajić-Dervić, vanredni profes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0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0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Menadžment neprofitnih organizaci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III/L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Prof.dr.sc. Sabina Đonlagić Alibegović, redovni profes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s-BA"/>
              </w:rPr>
              <w:t xml:space="preserve">Nastavnik sa drugog javnog univerzitet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Prof.dr.sc. Sabina Đonlagić Alibegović, redovni profesor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Prof.dr.sc. Elvira Ćatić-Kajtazović (UNB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bs-BA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Osnovi organizacij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bs-BA"/>
              </w:rPr>
              <w:t xml:space="preserve"> (P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I/L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Prof.dr.sc. Sabina Đonlagić Alibegović, redovni profesor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s-BA"/>
              </w:rPr>
              <w:t xml:space="preserve">Nastavnik sa drugog javnog univerzitet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Prof.dr.sc. Sabina Đonlagić Alibegović, redovni profesor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Prof.dr.sc. Mirela Kljajić-Dervić, vanredni profesor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Dr.sc. Mirela Ćebić, istaknuti stručnjak iz praks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bs-BA"/>
              </w:rPr>
              <w:t>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0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bs-BA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bs-BA" w:bidi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Projektni menadžme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IV/L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Prof.dr.sc. Sabina Đonlagić Alibegović, redovni profesor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s-B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s-BA"/>
              </w:rPr>
              <w:t>Nastavnik sa drugog javnog univerzite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 xml:space="preserve">Prof.dr.sc. Sabina Đonlagić Alibegović, redovni profesor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bs-BA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s-BA" w:eastAsia="bs-BA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bs-BA"/>
              </w:rPr>
              <w:t>. sc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s-BA" w:eastAsia="bs-BA"/>
              </w:rPr>
              <w:t xml:space="preserve"> Jerko Glavaš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bs-BA"/>
              </w:rPr>
              <w:t xml:space="preserve">, red. prof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bs-B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bs-BA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krivanje nastav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  <w:t>Ovlašteni predlagač:                                                                        Predsjedavajući NNV                Datum podnošenja prijedloga:  12.03.2025. god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bs-BA"/>
        </w:rPr>
      </w:pPr>
      <w:r>
        <w:rPr>
          <w:rFonts w:cs="Times New Roman" w:ascii="Times New Roman" w:hAnsi="Times New Roman"/>
          <w:sz w:val="22"/>
          <w:szCs w:val="22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33:00Z</dcterms:created>
  <dc:creator>Microsoft Office User</dc:creator>
  <dc:description/>
  <dc:language>en-US</dc:language>
  <cp:lastModifiedBy>UNTZ EF 3</cp:lastModifiedBy>
  <cp:lastPrinted>2025-01-31T13:01:00Z</cp:lastPrinted>
  <dcterms:modified xsi:type="dcterms:W3CDTF">2025-03-13T08:09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63065880F496F917457847347BF2E_13</vt:lpwstr>
  </property>
  <property fmtid="{D5CDD505-2E9C-101B-9397-08002B2CF9AE}" pid="3" name="KSOProductBuildVer">
    <vt:lpwstr>2057-12.2.0.19805</vt:lpwstr>
  </property>
</Properties>
</file>