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I DRUG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4/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Sarad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00"/>
        <w:gridCol w:w="810"/>
        <w:gridCol w:w="3240"/>
        <w:gridCol w:w="773"/>
        <w:gridCol w:w="2737"/>
        <w:gridCol w:w="720"/>
        <w:gridCol w:w="2389"/>
      </w:tblGrid>
      <w:tr>
        <w:trPr>
          <w:trHeight w:val="54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4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specijalnu edukaciju i rehabilitacij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ela Korlat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poslenik na plaćenom odsustvu</w:t>
            </w:r>
          </w:p>
        </w:tc>
      </w:tr>
      <w:tr>
        <w:trPr>
          <w:trHeight w:val="53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sihomotorni razvoj i rana rehabilitac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fika Maket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Funkcionalna procjena osoba oštećena v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Dženana Adilović Tobud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Dženana Adilović Tobud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većan broj grupa na izbornom predmetu</w:t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upni rad u edukaciji i rehabilitaci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cjena i tretman osoba sa motoričkim poremećajima i hroničnim bolestima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fika Maket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nadžment u specijalnoj edukaciji i rehabilitaci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rina Lek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ela Korlat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ica na porodiljskom odsustvu</w:t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tode u edukaciji i rehabilitaciji djece sa motoričkim poremećajima i hroničnim bolest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jla Burg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munikacija osoba oštećena v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Dženana Adilović Tobud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Dženana Adilović Tobud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većan broj grupa na izbornom predmetu</w:t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vno obrazovanje PM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ela Korlat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sihologija gluhoć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Adi Đug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čitanja i pisa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leb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ata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matematičkih sposob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leb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ata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matematičkih sposob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Samir Smajlov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ata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eativna i suportivna terap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Jasmin Salk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e prevencije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is Koldž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Danijel Vasilj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puna norme uposleniku</w:t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dividualni rad u zajednici 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mina Suljić-Milkunić, IS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hrudin Šehmehmed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radnica potpisala izjavu da ne može pokriti nastavu</w:t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socijalizacija osuđenih 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žana Sultanić, as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Danijel Vasilj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dukacija i rehabilitacija osoba sa cerebralnom paraliz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Ciklus 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20.03.2025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53:00Z</dcterms:created>
  <dc:creator>Emir</dc:creator>
  <dc:description/>
  <cp:keywords/>
  <dc:language>en-US</dc:language>
  <cp:lastModifiedBy>DeLL</cp:lastModifiedBy>
  <cp:lastPrinted>2022-10-18T09:12:00Z</cp:lastPrinted>
  <dcterms:modified xsi:type="dcterms:W3CDTF">2025-03-26T14:07:00Z</dcterms:modified>
  <cp:revision>6</cp:revision>
  <dc:subject/>
  <dc:title/>
</cp:coreProperties>
</file>