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9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lektrična postrojenj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Preraspodjela sati zbog stupanja na funkciju dekana</w:t>
            </w:r>
          </w:p>
        </w:tc>
      </w:tr>
      <w:tr>
        <w:trPr>
          <w:trHeight w:val="29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van Ramljak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82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ravljanje elektromotornih pogon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amir Avdak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3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van Ramljak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3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lektrična mjerenj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 zbog stupanja na funkciju prodekan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rina Pej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van Ramljak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7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konomika i organizacija poslovanja u energetic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na Pej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mira Šerifović-Trbali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lektromagnetska kompatibilnos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rio Pejd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Mario Pejd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istemi konverzije energije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3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14.03.2025. god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rakcija električne mreže i pogonskih motor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2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dina Mehi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dina Mehinov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 zbog stupanja na funkciju dekan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van Ramljak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4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spitne i mjerne metode u visokonaponskoj tehnic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2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0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na Pejić, doc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7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na Pej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raspodjela sati zbog stupanja na funkciju prodekana</w:t>
            </w:r>
          </w:p>
        </w:tc>
      </w:tr>
      <w:tr>
        <w:trPr>
          <w:trHeight w:val="14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van Ramljak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bs-BA"/>
        </w:rPr>
        <w:t>Datum usvajanja na NNV/UNV: 14.03.2025. god.</w:t>
      </w:r>
    </w:p>
    <w:p>
      <w:pPr>
        <w:pStyle w:val="Normal"/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29:00Z</dcterms:created>
  <dc:creator>Emir</dc:creator>
  <dc:description/>
  <cp:keywords/>
  <dc:language>en-US</dc:language>
  <cp:lastModifiedBy>Royal_Tech</cp:lastModifiedBy>
  <cp:lastPrinted>2025-03-14T12:54:00Z</cp:lastPrinted>
  <dcterms:modified xsi:type="dcterms:W3CDTF">2025-03-14T11:54:00Z</dcterms:modified>
  <cp:revision>3</cp:revision>
  <dc:subject/>
  <dc:title/>
</cp:coreProperties>
</file>