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PRIJEDLOG IZMJENA I DOPUNA PLANA POKRIVENOSTI NASTAVE NA I CIKLUSU USVOJEN NA NAUČNO-NASTAVNOM VIJEĆU FILOZOFSKOG FAKULTETA</w:t>
      </w:r>
      <w:r>
        <w:rPr>
          <w:b/>
          <w:bCs/>
          <w:color w:val="FF0000"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01.11.2024. GODINE</w:t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>ENGLESKI JEZIK I KNJIŽEVNOST</w:t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216"/>
        <w:gridCol w:w="851"/>
        <w:gridCol w:w="2544"/>
        <w:gridCol w:w="1110"/>
        <w:gridCol w:w="2441"/>
        <w:gridCol w:w="1117"/>
        <w:gridCol w:w="2298"/>
      </w:tblGrid>
      <w:tr>
        <w:trPr>
          <w:trHeight w:val="546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astavni predmet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Godina studija/ semesta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Fond sati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Prethodna pokrivenost nastave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zmjene pokrivenosti nastave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apome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astavnik/saradnik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Broj održanih sat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astavnik/saradn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Broj planiranih sati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zh-CN"/>
              </w:rPr>
            </w:pPr>
            <w:r>
              <w:rPr>
                <w:sz w:val="22"/>
                <w:szCs w:val="22"/>
                <w:lang w:val="hr-HR" w:eastAsia="zh-CN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Morfosintaksa engleskog jezika 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/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3 0 3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mr.sc. Amila Hadžibeganović, v.ass. (1gx3č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r.sc. Amila Hadžibeganović, v.ass. (1gx3č)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Edina Jahić, ass. (1 (1gx3č)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3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Edina Jahić, ass. u radnom odnosu od 11.11.24.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Na prvoj godini studija formira se nova grupa u skladu sa Standardima i normativima visokog obrazovanja TK, koja do sada nije mogla biti formirana zbog nedostatka kadra (39 studenata na I godini studija)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Morfosintaksa engleskog jezika I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3 0 3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mr.sc. Amila Hadžibeganović, v.ass. (1gx3č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r.sc. Amila Hadžibeganović, v.ass. (1gx3č)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Edina Jahić, ass. (1 (1gx3č)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3 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Fonetika i fonologija engleskog jezika I 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I/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0 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r.sc Anela Mulahmetović Ibrišimović, v.ass. (2gx2č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r.sc Anela Mulahmetović Ibrišimović, v.ass. (2gx2č)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Edina Jahić, ass. (1 (1gx2č)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4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a prvoj godini studija formira se nova grupa u skladu sa Standardima i normativima visokog obrazovanja TK, koja do sada nije mogla biti formirana zbog nedostatka kadra (39 studenata na I godini studija, fonetske vježbe na Filozofskom fakultetu)</w:t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Fonetika i fonologija engleskog jezika II 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I/I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0 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r.sc Anela Mulahmetović Ibrišimović, v.ass. (2gx2č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r.sc Anela Mulahmetović Ibrišimović, v.ass. (2gx2č)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Edina Jahić, ass. (1 (1gx2č)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4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Savremeni engleski jezik 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I/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0 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r.sc Anela Mulahmetović Ibrišimović, v.ass. (2gx3č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r.sc Anela Mulahmetović Ibrišimović, v.ass. (2gx3č)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Edina Jahić, ass. (1 (1gx3č)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6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a prvoj godini studija formira se nova grupa u skladu sa Standardima i normativima visokog obrazovanja TK, koja do sada nije mogla biti formirana zbog nedostatka kadra (39 studenata na I godini studija, jezičke vježbe na Filozofskom fakultetu)</w:t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Savremeni engleski jezik I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I/I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0 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r.sc Anela Mulahmetović Ibrišimović, v.ass. (1gx3č)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zbor u toku (1gx3č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mr.sc Anela Mulahmetović Ibrišimović, v.ass. (1gx3č)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Edina Jahić, ass.  (2gx3č)</w:t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6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Savremeni engleski jezik V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0 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bor u toku (2č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Edina Jahić, ass.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Edina Jahić, ass. u radnom odnosu od 11.11.24. </w:t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Kontrastivna lingvistik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1 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Izbor u toku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Edina Jahić, ass.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Savremeni engleski jezik VIII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V/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0 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bor u toku (1č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Edina Jahić, ass.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Engleski jezik II (Žunalistika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1 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bor u to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Edina Jahić, ass.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Engleski jezik IV (Žunalistika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I/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0 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bor u to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Edina Jahić, ass.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Engleski jezik za socijalne radnike II (Socijalni rad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I/I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1 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bor u to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Edina Jahić, ass.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Engleski jezik II (Ekonomski fakultet, MUT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3 1 0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bor u to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Edina Jahić, ass.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Engleski jezik u struci II (PMF Turizmologija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I/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3 0 3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zbor u toku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Edina Jahić, ass.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3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18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Engleski jezik II (Filozofija-sociologija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I/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2 1 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Nepokriveno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Dajana Trklja, stručnjak iz prakse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1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bookmarkStart w:id="0" w:name="_Hlk157418525"/>
      <w:bookmarkEnd w:id="0"/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PEDAGOGIJA-PSIHOLOGIJA – </w:t>
      </w:r>
      <w:r>
        <w:rPr>
          <w:b/>
          <w:sz w:val="22"/>
          <w:szCs w:val="22"/>
          <w:u w:val="single"/>
          <w:lang w:val="bs-BA"/>
        </w:rPr>
        <w:t>P</w:t>
      </w:r>
      <w:r>
        <w:rPr>
          <w:b/>
          <w:sz w:val="22"/>
          <w:szCs w:val="22"/>
          <w:u w:val="single"/>
          <w:lang w:val="en-US"/>
        </w:rPr>
        <w:t xml:space="preserve">SIHOLOGIJA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tbl>
      <w:tblPr>
        <w:tblW w:w="14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004"/>
        <w:gridCol w:w="951"/>
        <w:gridCol w:w="2340"/>
        <w:gridCol w:w="1136"/>
        <w:gridCol w:w="3143"/>
        <w:gridCol w:w="1145"/>
        <w:gridCol w:w="1929"/>
        <w:gridCol w:w="9"/>
      </w:tblGrid>
      <w:tr>
        <w:trPr>
          <w:trHeight w:val="565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cijalna kognicija i stavov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drej Simić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bor u toku asistent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rian Soltoković,as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. </w:t>
            </w:r>
          </w:p>
        </w:tc>
      </w:tr>
      <w:tr>
        <w:trPr>
          <w:trHeight w:val="10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odologija eksperimentalnih istraživanja u psihologij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Andrej Simić viši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bor u toku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rian Soltoković,as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gija individualnih razli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bor u toku asisten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rian Soltoković,as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pća psihologija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zbor u toku asiste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rian Soltoković,as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orija mjerenj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Silvija Ručević, red.prof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ško savjetovanj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2.5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2.5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pokrivanja nastave na III ciklusu studija.</w:t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gija ličnost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/IV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2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r.sc. Tamara Efend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r.sc. Tamara Efend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pokrivanja nastave na III ciklusu studija.</w:t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vod u psihologiju rad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/V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Elvis Vardo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a.s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r.sc. Elvis Vardo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Miroslav Gavr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pokrivanja nastave na III ciklusu studija.</w:t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zvojna psihologija (Socijalni rad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 1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adika Prohić, stručnjakinja iz praks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iši asisten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Izmjene broja grupa na pojedinim kolegijima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  <w:bookmarkStart w:id="1" w:name="_Hlk157418525"/>
      <w:bookmarkStart w:id="2" w:name="_Hlk157418525"/>
      <w:bookmarkEnd w:id="2"/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 usvajanja na NNV/UNV: 01.11.2024.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  <w:lang w:val="hr-HR"/>
        </w:rPr>
        <w:t>Dekanica: dr.sc. Nihada Delibegović Džanić, red.prof.</w:t>
      </w:r>
    </w:p>
    <w:sectPr>
      <w:type w:val="nextPage"/>
      <w:pgSz w:orient="landscape" w:w="16838" w:h="11906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14:00Z</dcterms:created>
  <dc:creator>Sanja</dc:creator>
  <dc:description/>
  <cp:keywords/>
  <dc:language>en-US</dc:language>
  <cp:lastModifiedBy>Ljubica</cp:lastModifiedBy>
  <cp:lastPrinted>2024-10-31T11:57:00Z</cp:lastPrinted>
  <dcterms:modified xsi:type="dcterms:W3CDTF">2024-10-31T13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