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5996-1.6/24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24.10.2024. godin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bidi w:val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24.10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mjena Plana realizacije nastave za nastavnike i saradnike na prvom ciklusu studija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lana realizacije nastave za nastavnike i saradnike na prvom ciklusu studija u ak. 2024/2025. godine za studijske programe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Njemački jezik i književnost i Filozofija-sociologija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izmjene plana realizacije nastave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ljnji postupak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Predsjedavajući NNV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. sc. Nihada Delibegović Džanić, red. prof.</w:t>
      </w:r>
    </w:p>
    <w:p>
      <w:pPr>
        <w:pStyle w:val="Normal"/>
        <w:tabs>
          <w:tab w:val="clear" w:pos="720"/>
          <w:tab w:val="left" w:pos="1069" w:leader="none"/>
          <w:tab w:val="left" w:pos="177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24.10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NJEMAČKI JEZIK I KNJIŽEVNOST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ind w:left="720" w:right="0" w:firstLine="720"/>
        <w:jc w:val="center"/>
        <w:rPr>
          <w:sz w:val="24"/>
          <w:szCs w:val="24"/>
          <w:lang w:val="bs-BA"/>
        </w:rPr>
      </w:pPr>
      <w:r>
        <w:rPr>
          <w:sz w:val="24"/>
          <w:szCs w:val="24"/>
          <w:lang w:val="bs-BA"/>
        </w:rPr>
        <w:tab/>
        <w:tab/>
      </w:r>
      <w:bookmarkStart w:id="0" w:name="_Hlk157418513"/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End w:id="0"/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000"/>
        <w:gridCol w:w="945"/>
        <w:gridCol w:w="2093"/>
        <w:gridCol w:w="1134"/>
        <w:gridCol w:w="3119"/>
        <w:gridCol w:w="1134"/>
        <w:gridCol w:w="1929"/>
      </w:tblGrid>
      <w:tr>
        <w:trPr>
          <w:trHeight w:val="546" w:hRule="atLeast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70" w:hRule="atLeas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Jezične vježbe VI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Nepokrive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Aldina Šerifović,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bs-BA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Dr.sc. Aldina Šerifović, doc. u radnom odnosu od 1.11.2024. Kao spoljna saradnica je bila u planu realizacije nastave angažovana na 12 sati nastave, te joj se ovom izmjenom dodjeljuje još 8 sati kao zaposlenici (do maksimalnog opterećenja)</w:t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Morfologija II 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4 0 6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zbor u to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Dr.sc. Aldina Šerifović, doc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Lingvistika II 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0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Izbor u to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Aldina Šerifović,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 xml:space="preserve">FILOZOFIJA-SOCIOLOGIJA </w:t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999"/>
        <w:gridCol w:w="851"/>
        <w:gridCol w:w="2536"/>
        <w:gridCol w:w="1118"/>
        <w:gridCol w:w="2441"/>
        <w:gridCol w:w="1294"/>
        <w:gridCol w:w="1818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 predmet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Prethodna pokrivenost nastave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Izmjene pokrivenosti nastav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pomen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Nastavnik/saradni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Broj planiranih sati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</w:tc>
      </w:tr>
      <w:tr>
        <w:trPr>
          <w:trHeight w:val="5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s-BA"/>
              </w:rPr>
            </w:pPr>
            <w:r>
              <w:rPr>
                <w:bCs/>
                <w:sz w:val="22"/>
                <w:szCs w:val="22"/>
                <w:lang w:val="bs-BA"/>
              </w:rPr>
              <w:t>Sociologija sport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1 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Nepokriveno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idheta Mumić, ass.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 xml:space="preserve">Vježbe naknadno pokrivene   (Izborni predmet se izvodi jer Ekonomski fakultet nije u mogućnosti da izvodi planirani izborni predmet Osnove ekonomske nauke)  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24.10.2024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02:00Z</dcterms:created>
  <dc:creator>Sanja</dc:creator>
  <dc:description/>
  <dc:language>en-US</dc:language>
  <cp:lastModifiedBy/>
  <cp:lastPrinted>2023-09-28T09:06:00Z</cp:lastPrinted>
  <dcterms:modified xsi:type="dcterms:W3CDTF">2024-10-30T09:55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