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PRIJEDLOG IZMJENA I DOPUNA PLANA POKRIVENOSTI NASTAVE NA I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01.11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bookmarkStart w:id="0" w:name="_Hlk157418525"/>
      <w:bookmarkEnd w:id="0"/>
      <w:r>
        <w:rPr>
          <w:sz w:val="22"/>
          <w:szCs w:val="22"/>
          <w:lang w:val="bs-BA"/>
        </w:rPr>
        <w:t>STUDIJSKI PROGRAM</w:t>
      </w:r>
      <w:r>
        <w:rPr>
          <w:b/>
          <w:sz w:val="22"/>
          <w:szCs w:val="22"/>
          <w:lang w:val="bs-BA"/>
        </w:rPr>
        <w:t xml:space="preserve">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 xml:space="preserve">SIHOLOGIJA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2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dijagnostička procjena i tretman (modularni predmet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ul 1: Psihodijagnostička procjena mentalnih poremeća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nepokrive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Dr.sc. Jasmina Kurt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1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I ciklusu studija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Start w:id="1" w:name="_Hlk157418525"/>
      <w:bookmarkStart w:id="2" w:name="_Hlk157418525"/>
      <w:bookmarkEnd w:id="2"/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2"/>
          <w:szCs w:val="22"/>
          <w:lang w:val="bs-BA"/>
        </w:rPr>
        <w:t>STUDIJSKI PROGRAM</w:t>
      </w:r>
      <w:r>
        <w:rPr>
          <w:b/>
          <w:sz w:val="22"/>
          <w:szCs w:val="22"/>
          <w:lang w:val="bs-BA"/>
        </w:rPr>
        <w:t xml:space="preserve">– </w:t>
      </w:r>
      <w:r>
        <w:rPr>
          <w:b/>
          <w:bCs/>
          <w:sz w:val="24"/>
          <w:szCs w:val="24"/>
          <w:u w:val="single"/>
          <w:lang w:val="pl-PL"/>
        </w:rPr>
        <w:t>SOCIJALNI RAD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992"/>
        <w:gridCol w:w="567"/>
        <w:gridCol w:w="2977"/>
        <w:gridCol w:w="709"/>
        <w:gridCol w:w="2977"/>
        <w:gridCol w:w="708"/>
        <w:gridCol w:w="2925"/>
      </w:tblGrid>
      <w:tr>
        <w:trPr>
          <w:trHeight w:val="435" w:hRule="atLeast"/>
        </w:trPr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predme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d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ja/ semesta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 sat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thodna pokrivenost nastav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mjene pokrivenosti nastave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k/sarad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održanih s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k/saradn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planiranih sati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1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Socijalni rad i prevencija delinkvencije mladi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/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 Marina Tomić, stručnjak iz prak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r.sc. Ahmedina Smajlović, studentica III ciklus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mjena pokrivenosti na zahtjev MA Marine Tomić</w:t>
            </w:r>
          </w:p>
        </w:tc>
      </w:tr>
      <w:tr>
        <w:trPr>
          <w:trHeight w:val="3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Metodski postupci u socijalnom radu sa porodic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Ahmedina Smajlović, studentica III ciklu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 Edita Selimović, stručnjak iz prak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zmjena pokrivenosti na zahtjev MA Ahmedine Smajlović, 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01.11.2024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14:00Z</dcterms:created>
  <dc:creator>Sanja</dc:creator>
  <dc:description/>
  <cp:keywords/>
  <dc:language>en-US</dc:language>
  <cp:lastModifiedBy>Ljubica</cp:lastModifiedBy>
  <cp:lastPrinted>2024-10-31T11:57:00Z</cp:lastPrinted>
  <dcterms:modified xsi:type="dcterms:W3CDTF">2024-11-01T11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