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UNIVERZITET U TUZLI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Filozofski fakultet </w:t>
      </w:r>
    </w:p>
    <w:p>
      <w:pPr>
        <w:pStyle w:val="Heading1"/>
        <w:tabs>
          <w:tab w:val="left" w:pos="709" w:leader="none"/>
          <w:tab w:val="left" w:pos="1418" w:leader="none"/>
        </w:tabs>
        <w:bidi w:val="0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hr-HR"/>
        </w:rPr>
        <w:t>Broj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02/5-1-644-1.10.1/25   </w:t>
      </w:r>
    </w:p>
    <w:p>
      <w:pPr>
        <w:pStyle w:val="Normal"/>
        <w:tabs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</w:tabs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Tuzla, 06.02.2025. godine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spacing w:lineRule="auto" w:line="240" w:before="0" w:after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Header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hr-HR"/>
        </w:rPr>
      </w:r>
    </w:p>
    <w:p>
      <w:pPr>
        <w:pStyle w:val="Header"/>
        <w:bidi w:val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hr-HR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4"/>
          <w:szCs w:val="24"/>
        </w:rPr>
        <w:t xml:space="preserve"> Naučno-nastavno vijeće Filozofskog fakulteta Univerziteta u Tuzli na  sjednici održanoj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en-US" w:bidi="hi-IN"/>
        </w:rPr>
        <w:t>06.02.2025</w:t>
      </w:r>
      <w:r>
        <w:rPr>
          <w:rFonts w:cs="Times New Roman" w:ascii="Times New Roman" w:hAnsi="Times New Roman"/>
          <w:sz w:val="24"/>
          <w:szCs w:val="24"/>
        </w:rPr>
        <w:t>. godine utvrdilo je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zmjene i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en-US" w:eastAsia="zh-CN" w:bidi="hi-IN"/>
        </w:rPr>
        <w:t>dopune</w:t>
      </w:r>
      <w:r>
        <w:rPr>
          <w:rFonts w:cs="Times New Roman" w:ascii="Times New Roman" w:hAnsi="Times New Roman"/>
          <w:sz w:val="24"/>
          <w:szCs w:val="24"/>
        </w:rPr>
        <w:t xml:space="preserve"> Plana realizacije nastave na prvo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vrđuje je prijedlog izmjene i dopune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en-US" w:eastAsia="zh-CN" w:bidi="hi-IN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a realizacije nastave na prvom ciklusu studija u ak. 2024/2025. godine za </w:t>
      </w:r>
      <w:r>
        <w:rPr>
          <w:rFonts w:cs="Times New Roman" w:ascii="Times New Roman" w:hAnsi="Times New Roman"/>
          <w:sz w:val="24"/>
          <w:szCs w:val="24"/>
          <w:lang w:val="en-US"/>
        </w:rPr>
        <w:t>studijske programe: Engleski jezik i književnost, Njemački jezik i književnost, Filozofija-sociologija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hr-HR" w:eastAsia="zh-CN" w:bidi="hi-IN"/>
        </w:rPr>
        <w:t xml:space="preserve"> Psihologija, Pedagogija, Historija, Žurnalistika i Socijalni rad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avni dio Prijedloga su izmjene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Predsjedavajući NNV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c. Nihada Delibegović Džanić, red. Prof.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,PRIJEDLOG IZMJENA I DOPUNA PLANA POKRIVENOSTI NASTAVE NA I CIKLUSU USVOJEN NA NAUČNO-NASTAVNOM VIJEĆU FILOZOFSKOG FAKULTETA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06.02.2025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ENGLESKI JEZIK I KNJIŽEVNOST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217"/>
        <w:gridCol w:w="850"/>
        <w:gridCol w:w="2544"/>
        <w:gridCol w:w="1111"/>
        <w:gridCol w:w="2441"/>
        <w:gridCol w:w="1117"/>
        <w:gridCol w:w="2306"/>
      </w:tblGrid>
      <w:tr>
        <w:trPr>
          <w:trHeight w:val="546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stavni predmet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Godina studija/ semesta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Fond sati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ethodna pokrivenost nastave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zmjene pokrivenosti nastave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pom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stavnik/sarad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Broj održanih sat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Broj planiranih sati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Uvod u akademsko pisanje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/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2 0 0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Tanja Pavlović, vanr.prof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2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Tanja Pavlović, vanr.prof.  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dr.sc. Nihada Delibegović Džanić, red.prof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Izmjena pokrivenosti vrijedi od 05.05.2025., odnosno od dana prestanka mandata dekanice prof.dr. Nihade Delibegović Džanić, red.prof.  </w:t>
            </w:r>
          </w:p>
        </w:tc>
      </w:tr>
      <w:tr>
        <w:trPr>
          <w:trHeight w:val="18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Sintaksa jednostavne rečenice u engleskog jezika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II/IV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3 0 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dr.sc. Nihada Delibegović Džanić, red.prof.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Mirza Džanić, vanr.prof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dr.sc. Nihada Delibegović Džanić, red.prof.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Uvod u frazeologiju engleskog jezika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III/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2 0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dr.sc. Mirza Džanić, vanr.prof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dr.sc. Mirza Džanić, vanr.prof.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dr.sc. Nihada Delibegović Džanić, red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0,5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1,5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Engleski jezik 2 (Ekonomski fakultet, Menadžment u turizmu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II/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3 1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Tanja Pavlović, vanr.prof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3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Tanja Pavlović, vanr.prof.  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dr.sc. Nihada Delibegović Džanić, red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Savremeni engleski jezik 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I/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2 0 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Jasmina Hanić, vanr.prof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Jasmina Hanić, vanr.prof.  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Sanja Berberović, red.prof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mjena pokrivenosti vrijedi od 05.05.2025., odnosno od dana prestanka mandata prodekanice prof.dr. Sanje Berberović, red.prof.</w:t>
            </w:r>
          </w:p>
        </w:tc>
      </w:tr>
      <w:tr>
        <w:trPr>
          <w:trHeight w:val="18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Komplementacija glagola i pridjeva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III/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3 0 2 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 Adisa Imamović, red.prof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 Adisa Imamović, red.prof. 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dr.sc. Sanja Berberović, red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Engleski jezik IV (Odsjek za turski jezik i književnost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III/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2 0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Jasmina Hanić, vanr.prof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Jasmina Hanić, vanr.prof.  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. Sanja Berberović, red.prof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Engleski jezik II (Psihologija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II/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2 0 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 Adisa Imamović, red.prof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 xml:space="preserve">dr.sc Adisa Imamović, red.prof. 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dr.sc. Sanja Berberović, red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1,5</w:t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widowControl w:val="false"/>
              <w:rPr>
                <w:lang w:val="hr-HR"/>
              </w:rPr>
            </w:pPr>
            <w:r>
              <w:rPr>
                <w:lang w:val="hr-HR"/>
              </w:rPr>
              <w:t>0,5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NJEMAČKI JEZIK I KNJIŽEVNOST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4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"/>
        <w:gridCol w:w="1002"/>
        <w:gridCol w:w="3"/>
        <w:gridCol w:w="948"/>
        <w:gridCol w:w="3"/>
        <w:gridCol w:w="2337"/>
        <w:gridCol w:w="3"/>
        <w:gridCol w:w="1137"/>
        <w:gridCol w:w="3"/>
        <w:gridCol w:w="5"/>
        <w:gridCol w:w="3129"/>
        <w:gridCol w:w="3"/>
        <w:gridCol w:w="991"/>
        <w:gridCol w:w="5"/>
        <w:gridCol w:w="3"/>
        <w:gridCol w:w="2081"/>
        <w:gridCol w:w="3"/>
      </w:tblGrid>
      <w:tr>
        <w:trPr>
          <w:trHeight w:val="565" w:hRule="atLeas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lang w:val="bs-BA"/>
              </w:rPr>
            </w:pPr>
            <w:r>
              <w:rPr>
                <w:rFonts w:eastAsia="Calibri" w:cs="Calibri" w:ascii="Calibri" w:hAnsi="Calibri"/>
                <w:b/>
                <w:lang w:val="bs-BA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lang w:val="bs-BA"/>
              </w:rPr>
            </w:pPr>
            <w:r>
              <w:rPr>
                <w:rFonts w:eastAsia="Calibri" w:cs="Calibri" w:ascii="Calibri" w:hAnsi="Calibri"/>
                <w:b/>
                <w:lang w:val="bs-BA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1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>Morfologija II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I/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/>
              </w:rPr>
            </w:pPr>
            <w:r>
              <w:rPr>
                <w:lang w:val="bs-BA"/>
              </w:rPr>
              <w:t>4 0 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/>
              </w:rPr>
            </w:pPr>
            <w:r>
              <w:rPr>
                <w:lang w:val="bs-BA"/>
              </w:rPr>
              <w:t xml:space="preserve">Izbor u toku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irzana Nočić, ass.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RO s novoizabranim asistentom od 24.02.2025.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intaksa II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II/IV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/>
              </w:rPr>
            </w:pPr>
            <w:r>
              <w:rPr>
                <w:lang w:val="bs-BA"/>
              </w:rPr>
              <w:t>3 0 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Izbor u toku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irzana Nočić, ass.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Jezične vježbe IV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II/IV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/>
              </w:rPr>
            </w:pPr>
            <w:r>
              <w:rPr>
                <w:lang w:val="bs-BA"/>
              </w:rPr>
              <w:t>2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Izbor u toku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irzana Nočić, ass.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Jezične vježbe VI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III/V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/>
              </w:rPr>
            </w:pPr>
            <w:r>
              <w:rPr>
                <w:lang w:val="bs-BA"/>
              </w:rPr>
              <w:t>2 0 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Izbor u toku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irzana Nočić, ass.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Teorija prevođenja II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IV/VI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/>
              </w:rPr>
            </w:pPr>
            <w:r>
              <w:rPr>
                <w:lang w:val="bs-BA"/>
              </w:rPr>
              <w:t>4 0 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Izbor u toku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Mirzana Nočić, ass.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Jezične vježbe VIII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IV/VI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/>
              </w:rPr>
            </w:pPr>
            <w:r>
              <w:rPr>
                <w:lang w:val="bs-BA"/>
              </w:rPr>
              <w:t>2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erina Brkić, v.ass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Mirzana Nočić, ass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Studenti izabrali izborni predmet koji nije bio planiran u prethodnom PRN-u </w:t>
            </w:r>
          </w:p>
        </w:tc>
      </w:tr>
      <w:tr>
        <w:trPr>
          <w:trHeight w:val="7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jemačka ljubavna lirika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1 0 1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r.sc. Jasmina Zlatarević, doc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 sc. Jasmina Đonlagić Smailbegović, vanr. prof.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vod u njemačku književnost II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 sc. Jasmina Đonlagić Smailbegović, vanr. prof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r.sc. Jasmina Zlatarević, doc 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njiževnost Austrije i Švicarske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 0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ije planiran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 sc. Jasmina Đonlagić Smailbegović, vanr. prof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Zerina Brkić, v.ass.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 xml:space="preserve">FILOZOFIJA -SOCIOLOGIJA 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4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999"/>
        <w:gridCol w:w="850"/>
        <w:gridCol w:w="2538"/>
        <w:gridCol w:w="1117"/>
        <w:gridCol w:w="2443"/>
        <w:gridCol w:w="1293"/>
        <w:gridCol w:w="1817"/>
      </w:tblGrid>
      <w:tr>
        <w:trPr>
          <w:trHeight w:val="54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 studija/ semesta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Fond sati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rethodna pokrivenost nastave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mjene pokrivenosti nastave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pom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održanih sat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planiranih sati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>Politički sistem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 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.sc. Anes Maukul, docen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Nastavnik će zasnovati RO od 24.02. </w:t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>Bosna i Hercegovina u međunarodnim odnosi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 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.sc. Anes Maukul, docen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 xml:space="preserve">Kulturna dipolmatija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 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.sc. Anes Maukul, docen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>Teorija i praksa diplomat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 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.sc. Izet Hadžić, van.prof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.sc. Izet Hadžić, doc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.sc. Anes Maukul, docen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>Sociologija politik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 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 (Soc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.sc. Amer Osmić, vanr.prof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Saglasnost Ministarstva za angažovanje nastavnika do okončanja konkursa </w:t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>Narodi Evrope i svije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 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 (Soc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.sc. Amer Osmić, vanr.prof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>Islamska filozof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/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 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Jasmina Omerkić, as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Jasmina Omerkić, ass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dina Adanalić, as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Preraspodjela nastave 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PSIHOLOGIJA/PEDAGOGIJA-PSIHOLOGIJA</w:t>
      </w:r>
      <w:bookmarkStart w:id="0" w:name="_Hlk189217775"/>
    </w:p>
    <w:p>
      <w:pPr>
        <w:pStyle w:val="Normal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"/>
        <w:gridCol w:w="1002"/>
        <w:gridCol w:w="3"/>
        <w:gridCol w:w="947"/>
        <w:gridCol w:w="1"/>
        <w:gridCol w:w="3"/>
        <w:gridCol w:w="2337"/>
        <w:gridCol w:w="3"/>
        <w:gridCol w:w="1130"/>
        <w:gridCol w:w="3"/>
        <w:gridCol w:w="3"/>
        <w:gridCol w:w="2868"/>
        <w:gridCol w:w="3"/>
        <w:gridCol w:w="843"/>
        <w:gridCol w:w="5"/>
        <w:gridCol w:w="3"/>
        <w:gridCol w:w="2500"/>
        <w:gridCol w:w="3"/>
      </w:tblGrid>
      <w:tr>
        <w:trPr>
          <w:trHeight w:val="565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gija ličnosti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0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 (2 sat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Tamara Efendić Spahić, van.prof. (2 sata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Nermin Mulaosmanović, doc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mentorstva na II ciklusu studija</w:t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ološka psihologija II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0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 (2 grupe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Edina Ikinić, stručnjak iz prakse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vod u psihologiju mentalnih poremećaj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I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a.ass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.ass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tehničke greške u broju vođenih grupa. Greškom navedene 2 grupe, a izvođena nastava sa 1 grupom studenata</w:t>
            </w:r>
          </w:p>
        </w:tc>
      </w:tr>
      <w:tr>
        <w:trPr>
          <w:trHeight w:val="1256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vod u psihologiju rad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Elvis Vardo, van.prof. (2 sata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Miroslav Gavrić, van.prof. (1 sat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pokriveno (vježbe)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Elvis Vardo, van.prof. (2 sata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Miroslav Gavrić, van.prof. (1 sat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.ass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mentorstva na II ciklusu studija</w:t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a procjena djec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 (2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a Kurtović, van.prof. (0,67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 (0,33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Dr.sc. Ana Kurtović, van.prof.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do 05.05.2025. godine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 (od 05.05.2024.) godine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mjena pokrivenosti vrijedi od 05.05.2025., odnosno od dana prestanka mandata prodekanice prof.dr. Ljubice Tomić Selimović, van.prof.</w:t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urologija ponašanja i neuropsihološka procjen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 0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od 05.05.2025. će izvesti 15 sati nastave, odnosno fond sati po 3 sata za 5 sedmica nastave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mjena pokrivenosti vrijedi od 05.05.2025., odnosno od dana prestanka mandata prodekanice prof.dr. Ljubice Tomić Selimović, van.prof.</w:t>
            </w:r>
          </w:p>
        </w:tc>
      </w:tr>
    </w:tbl>
    <w:p>
      <w:pPr>
        <w:pStyle w:val="Normal"/>
        <w:widowControl w:val="false"/>
        <w:rPr/>
      </w:pPr>
      <w:r>
        <w:rPr/>
      </w:r>
      <w:bookmarkStart w:id="1" w:name="_Hlk1892177751"/>
      <w:bookmarkStart w:id="2" w:name="_Hlk1892177752"/>
      <w:bookmarkStart w:id="3" w:name="_Hlk1892177751"/>
      <w:bookmarkStart w:id="4" w:name="_Hlk1892177752"/>
      <w:bookmarkEnd w:id="3"/>
      <w:bookmarkEnd w:id="4"/>
    </w:p>
    <w:p>
      <w:pPr>
        <w:pStyle w:val="Normal"/>
        <w:jc w:val="center"/>
        <w:rPr/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PSIHOLOGIJA/PEDAGOGIJA-PEDAGOGIJA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"/>
        <w:gridCol w:w="1002"/>
        <w:gridCol w:w="3"/>
        <w:gridCol w:w="947"/>
        <w:gridCol w:w="1"/>
        <w:gridCol w:w="3"/>
        <w:gridCol w:w="2337"/>
        <w:gridCol w:w="3"/>
        <w:gridCol w:w="1130"/>
        <w:gridCol w:w="3"/>
        <w:gridCol w:w="3"/>
        <w:gridCol w:w="3139"/>
        <w:gridCol w:w="3"/>
        <w:gridCol w:w="1137"/>
        <w:gridCol w:w="6"/>
        <w:gridCol w:w="3"/>
        <w:gridCol w:w="1934"/>
        <w:gridCol w:w="3"/>
      </w:tblGrid>
      <w:tr>
        <w:trPr>
          <w:trHeight w:val="565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ća metodika nastav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 (2 sata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Edina Vejo, red.prof. (do 05.05.2025. godine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Gabriel Pinkas, van.prof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od 05.05.2025. godine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Edina Vejo, red.prof. (od 05.05.2025. godine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,5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0,5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mjena pokrivenosti vrijedi od 05.05.2025., odnosno od dana prestanka mandata prodekana prof.dr. Gabriela Pinkasa, van.prof.</w:t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snove metodologije istraživanj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Gabriel Pinkas, van.prof. (1 sat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Maja Burst Nemet, vanr.prof. (2 sata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Gabriel Pinkas, van.prof. (1 sat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Maja Burst Nemet, vanr.prof. (2 sata do 05.05.2025. godine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Gabriel Pinkas, van.prof. (2 sat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mjena pokrivenosti vrijedi od 05.05.2025., odnosno od dana prestanka mandata prodekana prof.dr. Gabriela Pinkasa, van.prof.</w:t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odika odgojnog rad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mer Ćaro, van.prof.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odika nastavnog rada II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mer Ćaro, van.prof.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mparativna pedagogija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Edina Vejo, red.prof.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dškolska pedagogija (RN I POO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mra Muradbegović, stručnjakinja iz prakse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mjena pokrivenosti zbog odustajanja od angažmana</w:t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vjetodavni rad s porodicom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rmina Tursić Selmanović, stručnjakinja iz prakse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Školska praksa II (RN i POO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rmina Tursić Selmanović, stručnjakinja iz prakse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/>
      </w:pPr>
      <w:r>
        <w:rPr>
          <w:lang w:val="bs-BA" w:eastAsia="ar-SA"/>
        </w:rPr>
        <w:t xml:space="preserve">STUDIJSKI PROGRAM/ODSJEK </w:t>
      </w:r>
      <w:r>
        <w:rPr>
          <w:b/>
          <w:bCs/>
          <w:u w:val="single"/>
          <w:lang w:val="bs-BA" w:eastAsia="ar-SA"/>
        </w:rPr>
        <w:t>HISTORIJA</w:t>
      </w:r>
    </w:p>
    <w:p>
      <w:pPr>
        <w:pStyle w:val="Normal"/>
        <w:jc w:val="center"/>
        <w:rPr>
          <w:b/>
          <w:b/>
          <w:bCs/>
          <w:u w:val="single"/>
          <w:lang w:val="bs-BA" w:eastAsia="ar-SA"/>
        </w:rPr>
      </w:pPr>
      <w:r>
        <w:rPr>
          <w:b/>
          <w:bCs/>
          <w:u w:val="single"/>
          <w:lang w:val="bs-BA" w:eastAsia="ar-SA"/>
        </w:rPr>
      </w:r>
    </w:p>
    <w:tbl>
      <w:tblPr>
        <w:tblW w:w="14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0"/>
        <w:gridCol w:w="2544"/>
        <w:gridCol w:w="1111"/>
        <w:gridCol w:w="2441"/>
        <w:gridCol w:w="1117"/>
        <w:gridCol w:w="2296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>Godina studija/ semesta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>Fond sati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>Prethodna pokrivenost nastave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>Izmjene pokrivenosti nastave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 xml:space="preserve">Napomen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lang w:val="bs-BA" w:eastAsia="ar-SA"/>
              </w:rPr>
            </w:pPr>
            <w:r>
              <w:rPr>
                <w:rFonts w:eastAsia="Calibri" w:cs="Calibri" w:ascii="Calibri" w:hAnsi="Calibri"/>
                <w:lang w:val="bs-BA" w:eastAsia="ar-S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val="bs-BA" w:eastAsia="ar-SA"/>
              </w:rPr>
            </w:pPr>
            <w:r>
              <w:rPr>
                <w:rFonts w:eastAsia="Calibri" w:cs="Calibri" w:ascii="Calibri" w:hAnsi="Calibri"/>
                <w:b/>
                <w:lang w:val="bs-BA"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>Nastavnik/sarad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>Broj održanih sat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  <w:t>Broj planiranih sati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bs-BA" w:eastAsia="ar-SA"/>
              </w:rPr>
            </w:pPr>
            <w:r>
              <w:rPr>
                <w:b/>
                <w:lang w:val="bs-BA" w:eastAsia="ar-SA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lang w:val="bs-BA" w:eastAsia="ar-SA"/>
              </w:rPr>
            </w:pPr>
            <w:r>
              <w:rPr>
                <w:lang w:val="bs-BA" w:eastAsia="ar-SA"/>
              </w:rPr>
              <w:t>Civilizacija evropskog srednjovjekovlja</w:t>
            </w:r>
          </w:p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I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zbor u toku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Doc. dr. Nedim Rabi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Rotiranje predmeta između doc. dr. Nedim Rabić i doc. dr. Dženan Dautović, čiji reizbor je u toku</w:t>
            </w:r>
          </w:p>
        </w:tc>
      </w:tr>
      <w:tr>
        <w:trPr>
          <w:trHeight w:val="30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Bosna u srednjem vijeku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I/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Doc. dr. Nedim Rabi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zbor u tok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Rotiranje predmeta između doc. dr. Nedim Rabić i doc. dr. Dženan Dautović, čiji reizbor je u toku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lang w:val="bs-BA" w:eastAsia="ar-SA"/>
              </w:rPr>
            </w:pPr>
            <w:r>
              <w:rPr>
                <w:lang w:val="bs-BA" w:eastAsia="ar-SA"/>
              </w:rPr>
              <w:t>Civilizacija evropskog srednjovjekovl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I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zbor u toku (konkur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Šejla Džinić, asist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Okončana konkursna procedura</w:t>
            </w:r>
          </w:p>
        </w:tc>
      </w:tr>
      <w:tr>
        <w:trPr>
          <w:trHeight w:val="30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Bosna u srednjem vijeku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I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zbor u toku (konkur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Šejla Džinić, asist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Okončana konkursna procedura</w:t>
            </w:r>
          </w:p>
        </w:tc>
      </w:tr>
      <w:tr>
        <w:trPr>
          <w:trHeight w:val="30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Jugoistočna Evropa (500-150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I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zbor u toku (konkur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s-BA" w:eastAsia="ar-SA"/>
              </w:rPr>
            </w:pPr>
            <w:r>
              <w:rPr>
                <w:lang w:val="bs-BA"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Šejla Džinić, asist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Okončana konkursna procedura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Historija Bizantskog Carst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I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zbor u toku (konkur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Šejla Džinić, asist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Okončana konkursna procedura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Historija Bosne i Hercegovine u 20. stoljeć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V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zbor u toku (konkur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Šejla Džinić, asist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Okončana konkursna procedura</w:t>
            </w:r>
          </w:p>
        </w:tc>
      </w:tr>
      <w:tr>
        <w:trPr>
          <w:trHeight w:val="124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lang w:val="bs-BA" w:eastAsia="ar-SA"/>
              </w:rPr>
            </w:pPr>
            <w:r>
              <w:rPr>
                <w:lang w:val="bs-BA" w:eastAsia="ar-SA"/>
              </w:rPr>
              <w:t>Historija Bosne i Hercegovine (Turski jezik i književnost, Soc rad i Fil-soc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s-BA" w:eastAsia="ar-SA"/>
              </w:rPr>
            </w:pPr>
            <w:r>
              <w:rPr>
                <w:lang w:val="bs-BA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zbor u toku (konkur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s-BA" w:eastAsia="ar-SA"/>
              </w:rPr>
            </w:pPr>
            <w:r>
              <w:rPr>
                <w:lang w:val="bs-BA"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Šejla Džinić, asist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Okončana konkursna procedura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lang w:val="hr-BA" w:eastAsia="ar-SA"/>
              </w:rPr>
            </w:pPr>
            <w:r>
              <w:rPr>
                <w:lang w:val="hr-BA" w:eastAsia="ar-SA"/>
              </w:rPr>
              <w:t>Kulturna historija Bosne i Hercegovine (Pedagogij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V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zbor u toku (konkur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Šejla Džinić, asiste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Okončana konkursna procedura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lang w:val="hr-BA" w:eastAsia="ar-SA"/>
              </w:rPr>
            </w:pPr>
            <w:r>
              <w:rPr>
                <w:lang w:val="hr-BA" w:eastAsia="ar-SA"/>
              </w:rPr>
              <w:t>Kulturno-historijsko naslijeđe BiH (Ekonomski fakultet/Menadžment u turizmu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GB" w:eastAsia="ar-SA"/>
              </w:rPr>
            </w:pPr>
            <w:r>
              <w:rPr>
                <w:lang w:val="en-GB" w:eastAsia="ar-SA"/>
              </w:rPr>
              <w:t>I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Izbor u toku (konkurs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s-BA" w:eastAsia="ar-SA"/>
              </w:rPr>
            </w:pPr>
            <w:r>
              <w:rPr>
                <w:lang w:val="bs-BA"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s-BA" w:eastAsia="ar-SA"/>
              </w:rPr>
            </w:pPr>
            <w:r>
              <w:rPr>
                <w:lang w:val="bs-BA" w:eastAsia="ar-S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Studenti nisu izabrali predmet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lang w:val="hr-BA" w:eastAsia="ar-SA"/>
              </w:rPr>
            </w:pPr>
            <w:r>
              <w:rPr>
                <w:lang w:val="hr-BA" w:eastAsia="ar-SA"/>
              </w:rPr>
              <w:t>Kulturno-historijsko naslijeđe BiH (Ekonomski fakultet/Menadžment u turizmu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GB" w:eastAsia="ar-SA"/>
              </w:rPr>
            </w:pPr>
            <w:r>
              <w:rPr>
                <w:lang w:val="en-GB" w:eastAsia="ar-SA"/>
              </w:rPr>
              <w:t>I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Doc. dr. Semir Hadžimusi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s-BA" w:eastAsia="ar-SA"/>
              </w:rPr>
            </w:pPr>
            <w:r>
              <w:rPr>
                <w:lang w:val="bs-BA"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s-BA" w:eastAsia="ar-SA"/>
              </w:rPr>
            </w:pPr>
            <w:r>
              <w:rPr>
                <w:lang w:val="bs-BA" w:eastAsia="ar-S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s-BA" w:eastAsia="ar-SA"/>
              </w:rPr>
            </w:pPr>
            <w:r>
              <w:rPr>
                <w:lang w:val="bs-BA" w:eastAsia="ar-SA"/>
              </w:rPr>
              <w:t>Studenti nisu izabrali predmet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bs-BA"/>
        </w:rPr>
        <w:t>STUDIJSKI PROGRAM/</w:t>
      </w:r>
      <w:r>
        <w:rPr>
          <w:bCs/>
          <w:lang w:val="bs-BA"/>
        </w:rPr>
        <w:t>ODSJEK:</w:t>
      </w:r>
      <w:r>
        <w:rPr>
          <w:b/>
          <w:lang w:val="bs-BA"/>
        </w:rPr>
        <w:t xml:space="preserve"> </w:t>
      </w:r>
      <w:r>
        <w:rPr>
          <w:b/>
          <w:u w:val="single"/>
          <w:lang w:val="bs-BA"/>
        </w:rPr>
        <w:t xml:space="preserve">ŽURNALISTIKA </w:t>
      </w:r>
      <w:bookmarkStart w:id="5" w:name="_Hlk146790376"/>
    </w:p>
    <w:p>
      <w:pPr>
        <w:pStyle w:val="Normal"/>
        <w:jc w:val="center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"/>
        <w:gridCol w:w="1002"/>
        <w:gridCol w:w="3"/>
        <w:gridCol w:w="948"/>
        <w:gridCol w:w="3"/>
        <w:gridCol w:w="2337"/>
        <w:gridCol w:w="3"/>
        <w:gridCol w:w="1138"/>
        <w:gridCol w:w="3"/>
        <w:gridCol w:w="5"/>
        <w:gridCol w:w="3129"/>
        <w:gridCol w:w="3"/>
        <w:gridCol w:w="1139"/>
        <w:gridCol w:w="3"/>
        <w:gridCol w:w="1"/>
        <w:gridCol w:w="1934"/>
        <w:gridCol w:w="3"/>
      </w:tblGrid>
      <w:tr>
        <w:trPr>
          <w:trHeight w:val="565" w:hRule="atLeas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 predmet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 studija/ semestar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Fond sati</w:t>
            </w:r>
          </w:p>
        </w:tc>
        <w:tc>
          <w:tcPr>
            <w:tcW w:w="3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rethodna pokrivenost nastave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mjene pokrivenosti nastav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 xml:space="preserve">Napomen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održanih sati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planiranih sati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vod u komunikologiju II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Azra Bajraktare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dijska pismenost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inela Dohrano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Teorija informacija II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Azra Bajraktare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isanje za medije II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bs-BA"/>
              </w:rPr>
              <w:t xml:space="preserve">  </w:t>
            </w: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Azra Bajraktare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dijske politike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3 2 0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Azra Bajraktare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ovinarstvo u printanim medijim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3 0 2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inela Dohrano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nterpersonalna komunikacij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3 1 0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Azra Bajraktare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adijsko novinarstvo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inela Dohrano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Web novinarstvo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Azra Bajraktare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vod u odnose s javnostim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Azra Bajraktare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ovinarska etik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inela Dohrano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Agencijsko novinarstvo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2 0 1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inela Dohrano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dijski menadžment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inela Dohrano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Televizijsko novinarstvo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3 0 2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inela Dohrano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Tematsko novinarstvo: samostalni projekt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3 0 2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inela Dohrano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  <w:tr>
        <w:trPr>
          <w:trHeight w:val="73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litička komunikacija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bor u toku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Azra Bajraktarević, asistentica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vršen izbor asistentice u zvanje asistent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938" w:leader="none"/>
        </w:tabs>
        <w:jc w:val="right"/>
        <w:rPr/>
      </w:pPr>
      <w:r>
        <w:rPr/>
      </w:r>
      <w:bookmarkStart w:id="6" w:name="_Hlk1467903761"/>
      <w:bookmarkStart w:id="7" w:name="_Hlk1467903762"/>
      <w:bookmarkStart w:id="8" w:name="_Hlk1467903761"/>
      <w:bookmarkStart w:id="9" w:name="_Hlk1467903762"/>
      <w:bookmarkEnd w:id="8"/>
      <w:bookmarkEnd w:id="9"/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pl-PL"/>
        </w:rPr>
        <w:t xml:space="preserve">STUDIJSKI PROGRAM/ODSJEK: </w:t>
      </w:r>
      <w:r>
        <w:rPr>
          <w:b/>
          <w:bCs/>
          <w:u w:val="single"/>
          <w:lang w:val="pl-PL"/>
        </w:rPr>
        <w:t>SOCIJALNI RAD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992"/>
        <w:gridCol w:w="567"/>
        <w:gridCol w:w="2977"/>
        <w:gridCol w:w="710"/>
        <w:gridCol w:w="2976"/>
        <w:gridCol w:w="708"/>
        <w:gridCol w:w="2934"/>
      </w:tblGrid>
      <w:tr>
        <w:trPr>
          <w:trHeight w:val="435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tavnipredme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i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ja/ semesta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d sati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hodna pokrivenost nastav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mjene pokrivenosti nastave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om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tavnik/saradni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održanih sa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tavnik/saradn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planiranih sati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a u socijalnom r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sc. Dževad Termiz, red.prof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sc. Zoran Vesić, vanr. prof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mjena pokrivenosti zbog angažmana prof. dr. Dževad Termiz u nastavi na II ciklusu</w:t>
            </w:r>
          </w:p>
        </w:tc>
      </w:tr>
      <w:tr>
        <w:trPr>
          <w:trHeight w:val="31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jalni rad s osobama sa onesposobljenj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/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je planira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c. Zoran Vesić, vanr. prof.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Edita Selimović, stručnjak iz prak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mjena pokrivenosti zbog nemogućnosti odsjeka Pedagogija-psihologija da pokrije nastavu na drugom planiranom izbornom predmetu</w:t>
            </w:r>
          </w:p>
        </w:tc>
      </w:tr>
      <w:tr>
        <w:trPr>
          <w:trHeight w:val="31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jalni rad i ljudska pr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/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okrive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Nedim Osmanović, v.as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nčana procedura produženja izbornog perioda u zvanju višeg asistenta</w:t>
            </w:r>
          </w:p>
        </w:tc>
      </w:tr>
      <w:tr>
        <w:trPr>
          <w:trHeight w:val="31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ja istraživanja u socijalnom r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/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okrive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Nedim Osmanović, v.as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nčana procedura produženja izbornog perioda u zvanju višeg asistenta</w:t>
            </w:r>
          </w:p>
        </w:tc>
      </w:tr>
      <w:tr>
        <w:trPr>
          <w:trHeight w:val="318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jalni rad u zajednici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/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okrive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Nedim Osmanović, v.as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nčana procedura produženja izbornog perioda u zvanju višeg asistent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  <w:t>Datum usvajanja na NNV/UNV: 06.02.2025.</w:t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  <w:t>Prodekanica za nastavu i studentska pitanja</w:t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  <w:t>Prodekanica za nastavu i studentska pitanja</w:t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ekanica: dr.sc. Nihada Delibegović Džanić, red.prof.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789" w:leader="none"/>
          <w:tab w:val="left" w:pos="249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  <w:bookmarkStart w:id="10" w:name="_Hlk1892177751"/>
      <w:bookmarkStart w:id="11" w:name="_Hlk1892177752"/>
      <w:bookmarkStart w:id="12" w:name="_Hlk1467903761"/>
      <w:bookmarkStart w:id="13" w:name="_Hlk1467903762"/>
      <w:bookmarkStart w:id="14" w:name="_Hlk1892177751"/>
      <w:bookmarkStart w:id="15" w:name="_Hlk1892177752"/>
      <w:bookmarkStart w:id="16" w:name="_Hlk1467903761"/>
      <w:bookmarkStart w:id="17" w:name="_Hlk1467903762"/>
      <w:bookmarkEnd w:id="0"/>
      <w:bookmarkEnd w:id="14"/>
      <w:bookmarkEnd w:id="15"/>
      <w:bookmarkEnd w:id="5"/>
      <w:bookmarkEnd w:id="16"/>
      <w:bookmarkEnd w:id="17"/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2-06T13:43:15Z</dcterms:modified>
  <cp:revision>2</cp:revision>
  <dc:subject/>
  <dc:title/>
</cp:coreProperties>
</file>