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VERZITET U TUZL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lozofski fakulte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oj:02/5-1-831-1.4/2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uzla, 13.02.2025. godi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Na osnovu člana 125. stav (1), tačka m) Statuta Univerziteta u Tuzli, (Prečišćeni tekst), broj:03-5695-1-2/23 od 18.10.2023. godine, </w:t>
      </w:r>
      <w:r>
        <w:rPr>
          <w:rFonts w:cs="Times New Roman" w:ascii="Times New Roman" w:hAnsi="Times New Roman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</w:rPr>
        <w:t xml:space="preserve"> Naučno-nastavno vijeće Filozofskog fakulteta Univerziteta u Tuzli na  sjednici održanoj 13</w:t>
      </w:r>
      <w:r>
        <w:rPr>
          <w:rFonts w:cs="Times New Roman" w:ascii="Times New Roman" w:hAnsi="Times New Roman"/>
          <w:lang w:val="en-US"/>
        </w:rPr>
        <w:t>.02.2025</w:t>
      </w:r>
      <w:r>
        <w:rPr>
          <w:rFonts w:cs="Times New Roman" w:ascii="Times New Roman" w:hAnsi="Times New Roman"/>
        </w:rPr>
        <w:t>. godine utvrdilo je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mjene  Plana realizacije nastave na prvom ciklusu studija 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k. 2024/2025. godin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/>
      </w:pPr>
      <w:r>
        <w:rPr>
          <w:rFonts w:cs="Times New Roman" w:ascii="Times New Roman" w:hAnsi="Times New Roman"/>
        </w:rPr>
        <w:t xml:space="preserve">Utvrđuje je prijedlog izmjene plana realizacije nastave na prvom ciklusu studija u ak. 2024/2025. godine za studijske programe: Bosanski jezik i književnost, </w:t>
      </w:r>
      <w:r>
        <w:rPr>
          <w:rFonts w:eastAsia="Times New Roman" w:cs="Times New Roman" w:ascii="Times New Roman" w:hAnsi="Times New Roman"/>
          <w:lang w:val="hr-HR"/>
        </w:rPr>
        <w:t>Žurnalistika i Socijalni rad.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stavni dio Prijedloga su izmjene plana realizacije nastave.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se dostavlja Senatu Univerziteta na daljnji postupak.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vit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at Univerzite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red za nastavu i studentska pitan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N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Predsjedavajući NNV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sc. Nihada Delibegović Džanić, red. prof.</w:t>
      </w:r>
    </w:p>
    <w:p>
      <w:pPr>
        <w:pStyle w:val="Normal"/>
        <w:tabs>
          <w:tab w:val="clear" w:pos="720"/>
          <w:tab w:val="left" w:pos="1429" w:leader="none"/>
          <w:tab w:val="left" w:pos="2138" w:leader="none"/>
        </w:tabs>
        <w:ind w:left="360" w:right="0" w:hanging="0"/>
        <w:jc w:val="both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PRIJEDLOG IZMJENA I DOPUNA PLANA POKRIVENOSTI NASTAVE NA I CIKLUSU USVOJEN NA NAUČNO-NASTAVNOM VIJEĆU FILOZOFSKOG FAKULTETA</w:t>
      </w:r>
      <w:r>
        <w:rPr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13.02.2025. GODINE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/>
      </w:pPr>
      <w:bookmarkStart w:id="0" w:name="_Hlk146790376"/>
      <w:bookmarkEnd w:id="0"/>
      <w:r>
        <w:rPr>
          <w:b/>
          <w:sz w:val="24"/>
          <w:szCs w:val="24"/>
          <w:u w:val="single"/>
          <w:lang w:val="bs-BA"/>
        </w:rPr>
        <w:t>STUDIJSKI PROGRAM/</w:t>
      </w:r>
      <w:r>
        <w:rPr>
          <w:b/>
          <w:bCs/>
          <w:sz w:val="24"/>
          <w:szCs w:val="24"/>
          <w:u w:val="single"/>
          <w:lang w:val="bs-BA"/>
        </w:rPr>
        <w:t>ODSJEK:</w:t>
      </w:r>
      <w:r>
        <w:rPr>
          <w:b/>
          <w:sz w:val="24"/>
          <w:szCs w:val="24"/>
          <w:u w:val="single"/>
          <w:lang w:val="bs-BA"/>
        </w:rPr>
        <w:t xml:space="preserve"> ŽURNALISTIKA </w:t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384"/>
        <w:gridCol w:w="951"/>
        <w:gridCol w:w="2341"/>
        <w:gridCol w:w="1141"/>
        <w:gridCol w:w="9"/>
        <w:gridCol w:w="3128"/>
        <w:gridCol w:w="1141"/>
        <w:gridCol w:w="9"/>
        <w:gridCol w:w="1931"/>
        <w:gridCol w:w="9"/>
      </w:tblGrid>
      <w:tr>
        <w:trPr>
          <w:trHeight w:val="56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Mediji i publik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III/VI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sihologij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 0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r.sc. Mirza Mehmedović, doc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r.sc. Smiljana Milinkov, vanr.prof.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Dr.sc. Mirza Mehmedović, doc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0,5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,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Izmjena plana realizacije nastave zbog uže naučne oblasti. doc.dr. Mirza Mehmedović ne može biti nositelj predmeta sa UNO Masovni mediji.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bog toga će predmet dijeliti sa dr.sc. Smiljana Milinkov.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 xml:space="preserve">STUDIJSKI PROGRAM/ODSJEK: </w:t>
      </w:r>
      <w:r>
        <w:rPr>
          <w:b/>
          <w:bCs/>
          <w:sz w:val="24"/>
          <w:szCs w:val="24"/>
          <w:u w:val="single"/>
          <w:lang w:val="pl-PL"/>
        </w:rPr>
        <w:t>SOCIJALNI RAD</w:t>
      </w:r>
    </w:p>
    <w:tbl>
      <w:tblPr>
        <w:tblW w:w="1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992"/>
        <w:gridCol w:w="731"/>
        <w:gridCol w:w="2813"/>
        <w:gridCol w:w="709"/>
        <w:gridCol w:w="2977"/>
        <w:gridCol w:w="708"/>
        <w:gridCol w:w="2935"/>
      </w:tblGrid>
      <w:tr>
        <w:trPr>
          <w:trHeight w:val="435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predme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ja/ semestar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d sati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thodna pokrivenost nastav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mjene pokrivenosti nastave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om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k/sarad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održanih sa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k/saradn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planiranih sati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jalni rad s osobama sa onesposobljenj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I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sc. Zoran Vesić, vanr. pro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sc. Natalija Perišić, red. prof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zmjena pokrivenosti zbog nemogućnosti da  Dr.sc. Zoran Vesić, vanr. Prof. pokrije nastavu </w:t>
            </w:r>
          </w:p>
        </w:tc>
      </w:tr>
      <w:tr>
        <w:trPr>
          <w:trHeight w:val="3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ilje u porodici/obitel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I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 Marina Tomić, stručnjak iz prak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 Alma Mustafić, stručnjak iz prak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mjena pokrivenosti zbog bolesti MA Marine Tomić</w:t>
            </w:r>
          </w:p>
        </w:tc>
      </w:tr>
      <w:tr>
        <w:trPr>
          <w:trHeight w:val="3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orija socijalnog rada (Filozofija - Sociologij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I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 Marina Tomić, stručnjak iz prak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 Alma Mustafić, stručnjak iz prak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mjena pokrivenosti zbog bolesti MA Marine Tomić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bs-BA"/>
        </w:rPr>
        <w:t>STUDIJSKI PROGRAM/</w:t>
      </w:r>
      <w:r>
        <w:rPr>
          <w:b/>
          <w:bCs/>
          <w:sz w:val="24"/>
          <w:szCs w:val="24"/>
          <w:u w:val="single"/>
          <w:lang w:val="bs-BA"/>
        </w:rPr>
        <w:t>ODSJEK:</w:t>
      </w:r>
      <w:r>
        <w:rPr>
          <w:b/>
          <w:sz w:val="24"/>
          <w:szCs w:val="24"/>
          <w:u w:val="single"/>
          <w:lang w:val="bs-BA"/>
        </w:rPr>
        <w:t xml:space="preserve"> BOSANSKI JEZIK I KNJIŽEVNOST  </w:t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384"/>
        <w:gridCol w:w="951"/>
        <w:gridCol w:w="2341"/>
        <w:gridCol w:w="1141"/>
        <w:gridCol w:w="9"/>
        <w:gridCol w:w="3128"/>
        <w:gridCol w:w="1141"/>
        <w:gridCol w:w="9"/>
        <w:gridCol w:w="1931"/>
        <w:gridCol w:w="9"/>
      </w:tblGrid>
      <w:tr>
        <w:trPr>
          <w:trHeight w:val="56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Etika književnosti (RN i PO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III/VI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 0 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dr.sc. Nedžad Ibrahimović, red.prof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Predmet se neće izvoditi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Studenti nisu izabrali izborni predmet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Metodika nastave bosanskog, hrvatskog i srpskog jezika i književnosti II (R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IV/V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3+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Mr. Meliha Karabegović, v.ass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Arif Švraka, stručnjak iz prak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Saradnica zasnovala RO kod drugog poslodavca te joj opterećenje  prelazi maksimalno dopušteno.  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30" w:leader="none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usvajanja na NNV/UNV: 13.02.2025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ekanica: dr.sc. Nihada Delibegović Džanić, red.prof.</w:t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sz w:val="24"/>
      <w:szCs w:val="24"/>
      <w:lang w:val="hr-HR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55:00Z</dcterms:created>
  <dc:creator>Sanja</dc:creator>
  <dc:description/>
  <dc:language>en-US</dc:language>
  <cp:lastModifiedBy/>
  <cp:lastPrinted>2024-10-31T11:57:00Z</cp:lastPrinted>
  <dcterms:modified xsi:type="dcterms:W3CDTF">2025-02-14T08:09:2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