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  <w:t>STUDIJSKI PROGRAM/ODSJEK HISTORIJ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tbl>
      <w:tblPr>
        <w:tblW w:w="14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2544"/>
        <w:gridCol w:w="1110"/>
        <w:gridCol w:w="2441"/>
        <w:gridCol w:w="1117"/>
        <w:gridCol w:w="2298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Fond sati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Prethodna pokrivenost nastave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Izmjene pokrivenosti nastave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Broj održanih sat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Broj planiranih sati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Latinski jezi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I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Doc. dr. Dženan Dautovi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Okončan reizbor za doc. dr. Dženan Dautović</w:t>
            </w:r>
          </w:p>
        </w:tc>
      </w:tr>
      <w:tr>
        <w:trPr>
          <w:trHeight w:val="30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Bosna u srednjem vijeku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II/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Doc. dr. Dženan Dautovi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Okončan reizbor za doc. dr. Dženan Dautović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  <w:tab/>
        <w:tab/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  <w:lang w:val="hr-HR"/>
        </w:rPr>
        <w:t>Datum usvajanja na NNV/UNV: 20.02.2025.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Dekanica: dr.sc. Nihada Delibegović Džanić, red.prof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22:26:00Z</dcterms:created>
  <dc:creator>Emir</dc:creator>
  <dc:description/>
  <dc:language>en-US</dc:language>
  <cp:lastModifiedBy/>
  <cp:lastPrinted>2025-02-20T12:28:00Z</cp:lastPrinted>
  <dcterms:modified xsi:type="dcterms:W3CDTF">2025-02-20T11:37:24Z</dcterms:modified>
  <cp:revision>6</cp:revision>
  <dc:subject/>
  <dc:title/>
</cp:coreProperties>
</file>