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Fakultet za tjelesni odgoj i sport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Broj: 02/11-1-762-1.2/25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Tuzla, 11.02.2025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Na osnovu člana 125. stav (1) tačka m) Statuta JU Univerzitet u Tuzli (Prečišćeni tekst) </w:t>
      </w:r>
      <w:r>
        <w:rPr>
          <w:color w:val="000000"/>
        </w:rPr>
        <w:t>broj: 03-5695-1-2/23 od 18.10.2023. godine</w:t>
      </w:r>
      <w:r>
        <w:rPr/>
        <w:t>, broj: 03-3905-1-1/24 od 09.07.2024. godine i broj: 03-5111-1-1/24 od 19.09.2024. godine, Naučno-nastavno vijeće Fakulteta za tjelesni odgoj i sport Univerziteta u Tuzli, na III (trećoj) vanrednoj elektronskoj sjednici održanoj 11.02.2025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/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/>
      </w:pPr>
      <w:r>
        <w:rPr>
          <w:b/>
          <w:lang w:val="bs-BA"/>
        </w:rPr>
        <w:t>izmjena Plana realizacije nastave za nastavnike na prvom ciklusu studija Fakulteta za tjelesni odgoj i sport u akademskoj  2024/2025. godini</w:t>
      </w:r>
    </w:p>
    <w:p>
      <w:pPr>
        <w:pStyle w:val="Normal"/>
        <w:rPr>
          <w:b/>
          <w:b/>
          <w:color w:val="FF0000"/>
          <w:lang w:val="bs-BA"/>
        </w:rPr>
      </w:pPr>
      <w:r>
        <w:rPr>
          <w:b/>
          <w:color w:val="FF0000"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color w:val="FF0000"/>
          <w:lang w:val="bs-BA"/>
        </w:rPr>
      </w:pPr>
      <w:r>
        <w:rPr>
          <w:lang w:val="bs-BA"/>
        </w:rPr>
        <w:t>Predlažu se izmjene Plana realizacije nastave za nastavnika na prvom ciklusu studija Fakulteta za tjelesni odgoj i sport u akademskoj 2024/2025. godini.</w:t>
      </w:r>
    </w:p>
    <w:p>
      <w:pPr>
        <w:pStyle w:val="Normal"/>
        <w:jc w:val="center"/>
        <w:rPr>
          <w:b/>
          <w:b/>
          <w:color w:val="FF0000"/>
          <w:lang w:val="bs-BA"/>
        </w:rPr>
      </w:pPr>
      <w:r>
        <w:rPr>
          <w:b/>
          <w:color w:val="FF0000"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Sastavni dio ovog Prijedloga je izmijenjeni Plan realizacije nastave za nastavnika na prvom ciklusu studija Fakulteta za tjelesni odgoj i sport u akademskoj 2024/2025. godini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lang w:val="hr-BA"/>
        </w:rPr>
      </w:pPr>
      <w:r>
        <w:rPr>
          <w:b/>
          <w:lang w:val="hr-BA"/>
        </w:rPr>
        <w:t>Obrazloženje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  <w:t>Usljed smrti nastavnika dr.sc. Alena Kapidžića, red.prof. izvršena je preraspodjela sati nastave na I (prvom) ciklusu studija Fakulteta za tjelesni odgoj i sport (studijski programi: Tjelesni odgoj i sport i Sportski trener) nastavniku sa druge javne visokoškolske ustanove, odnosno nastavniku dr.sc. Ekremu Čolakhodžiću, van prof., Nastavnički fakultet Univerziteta „Džemal Bijedić“ u Mostaru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  <w:t>Slijedom iznesenog Naučno-nastavno vijeće Fakulteta utvrdilo je prijedlog kao u dispozitivu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>PREDSJEDAVAJUĆ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. Vlatko Šeparović, red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 Evidencija Vijeća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PRIJEDLOG IZMJENA I DOPUNA PLANA REALIZACIJE NASTAVE NA PRVOM CIKLUSU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lang w:val="bs-BA"/>
        </w:rPr>
        <w:t xml:space="preserve">STUDIJSKI PROGRAM/ODSJEK: </w:t>
      </w:r>
      <w:r>
        <w:rPr>
          <w:b/>
          <w:bCs/>
          <w:lang w:val="bs-BA"/>
        </w:rPr>
        <w:t>Tjelesni odgoj i sport i Edukacija trenera u sportu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rPr>
          <w:sz w:val="4"/>
          <w:szCs w:val="4"/>
          <w:lang w:val="bs-BA"/>
        </w:rPr>
      </w:pPr>
      <w:r>
        <w:rPr>
          <w:sz w:val="4"/>
          <w:szCs w:val="4"/>
          <w:lang w:val="bs-BA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972"/>
        <w:gridCol w:w="661"/>
        <w:gridCol w:w="1895"/>
        <w:gridCol w:w="983"/>
        <w:gridCol w:w="1895"/>
        <w:gridCol w:w="1117"/>
        <w:gridCol w:w="1305"/>
      </w:tblGrid>
      <w:tr>
        <w:trPr>
          <w:trHeight w:val="546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Napom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4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 xml:space="preserve">Broj održanih sati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bojka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/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/0/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dr.sc. Alen Kapidžić, red.prof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dr.sc. Ekrem Čolakhodžić, van.prof. (</w:t>
            </w:r>
            <w:r>
              <w:rPr>
                <w:sz w:val="20"/>
                <w:szCs w:val="20"/>
              </w:rPr>
              <w:t>Odluka o ekvivaleniciji Naučno-nastavnog vijeća Fakulteta broj: 02/11-1-762-1.1/25 od 11.02.2025. godine),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Preraspodjela zbog smrti profesora</w:t>
            </w:r>
          </w:p>
        </w:tc>
      </w:tr>
      <w:tr>
        <w:trPr>
          <w:trHeight w:val="31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gomet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/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/0/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dr.sc. Alen Kapidžić, red.prof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dr.sc. Ekrem Čolakhodžić, van.prof. (</w:t>
            </w:r>
            <w:r>
              <w:rPr>
                <w:sz w:val="20"/>
                <w:szCs w:val="20"/>
              </w:rPr>
              <w:t>Odluka o ekvivaleniciji  Naučno-nastavnog vijeća Fakulteta broj: 02/11-1-762-1.1/25 od 11.02.2025. godi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Preraspodjela zbog smrti profesora</w:t>
            </w:r>
          </w:p>
        </w:tc>
      </w:tr>
      <w:tr>
        <w:trPr>
          <w:trHeight w:val="31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gomet – teorija i praks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/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/0/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dr.sc. Alen Kapidžić, red.prof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dr.sc. Ekrem Čolakhodžić, van.prof. (</w:t>
            </w:r>
            <w:r>
              <w:rPr>
                <w:sz w:val="20"/>
                <w:szCs w:val="20"/>
              </w:rPr>
              <w:t>Odluka o ekvivaleniciji Naučno-nastavnog vijeća Fakulteta broj: 02/11-1-762-1.1/25 od 11.02.2025. godi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Preraspodjela zbog smrti profesora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  <w:tab/>
        <w:t xml:space="preserve">       Ovlašteni predlagač: </w:t>
      </w:r>
      <w:bookmarkStart w:id="0" w:name="_Hlk22284648"/>
      <w:r>
        <w:rPr>
          <w:lang w:val="bs-BA"/>
        </w:rPr>
        <w:t>Prof.dr. sc.Vlatko Šeparović, dekan</w:t>
      </w:r>
      <w:bookmarkEnd w:id="0"/>
      <w:r>
        <w:rPr>
          <w:lang w:val="bs-BA"/>
        </w:rPr>
        <w:tab/>
        <w:tab/>
        <w:tab/>
        <w:tab/>
        <w:tab/>
        <w:t xml:space="preserve">  ___________________________</w:t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  <w:t xml:space="preserve">Datum podnošenja prijedloga: 11.02.2025. godine                      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12:00Z</dcterms:created>
  <dc:creator>Ahmo</dc:creator>
  <dc:description/>
  <cp:keywords/>
  <dc:language>en-US</dc:language>
  <cp:lastModifiedBy>Senada</cp:lastModifiedBy>
  <cp:lastPrinted>2024-10-31T12:35:00Z</cp:lastPrinted>
  <dcterms:modified xsi:type="dcterms:W3CDTF">2025-02-11T11:41:00Z</dcterms:modified>
  <cp:revision>16</cp:revision>
  <dc:subject/>
  <dc:title>Konstituisanje vijeća</dc:title>
</cp:coreProperties>
</file>