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 xml:space="preserve">na I i III ciklusu studija za nastavnike </w:t>
      </w:r>
    </w:p>
    <w:p>
      <w:pPr>
        <w:pStyle w:val="Normal"/>
        <w:spacing w:lineRule="auto" w:line="240" w:before="0" w:after="0"/>
        <w:jc w:val="center"/>
        <w:rPr/>
      </w:pPr>
      <w:r>
        <w:rPr/>
        <w:t>Pravni fakultet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850"/>
        <w:gridCol w:w="2126"/>
        <w:gridCol w:w="993"/>
        <w:gridCol w:w="1842"/>
        <w:gridCol w:w="993"/>
        <w:gridCol w:w="3543"/>
      </w:tblGrid>
      <w:tr>
        <w:trPr>
          <w:trHeight w:val="5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hr-H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sistem građanskog pra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Jasmina Alihodžić red.pro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f.dr. Jasmina Alihodžić razrješena dužnosti  prodekana za naučno-istraživački r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  <w:tr>
        <w:trPr>
          <w:trHeight w:val="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Međunarodna sudska nadležnost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ktorski studij – III cikl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nita Duraković red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Dr.sc. Jasmina Alihodžić red.prof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nita Duraković red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f.dr. Jasmina Alihodžić razrješena dužnosti  prodekana za naučno-istraživački r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  <w:tr>
        <w:trPr>
          <w:trHeight w:val="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pravno materijal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Studijski program prvog ciklusa studija iz područja javne uprav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dina Šehrić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Dr.sc. Edina Šehrić vanr.prof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f.dr. Edina Šehrić imenovana za prodekana za naučno-istraživački 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  <w:tr>
        <w:trPr>
          <w:trHeight w:val="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pravni siste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dina Šehrić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Prof.dr. Edina Šehrić imenovana za prodekana za naučno-istraživački 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  <w:tr>
        <w:trPr>
          <w:trHeight w:val="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govorno privred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nita Petrović vanr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nita Petrović vanr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ijava teme master rada, shodno Normativima i standardima TK uračunata u opterećenje nastavnika</w:t>
            </w:r>
          </w:p>
        </w:tc>
      </w:tr>
      <w:tr>
        <w:trPr>
          <w:trHeight w:val="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ivično pravo posebni d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Studijski program prvog ciklusa studija iz područja prav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anredni studi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Vedad Gurda red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uhamed Tulumović do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uhamed Tulumovi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ijava teme master rada, shodno Normativima i standardima TK uračunata u opterećenje nastav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Ovlašteni predlagač:  Dr.sc. Ervina Ibrahimović doc. Prodekanesa za nastavu i studentska pitan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podnošenja: 13.01.202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05:00Z</dcterms:created>
  <dc:creator>Mirela C Dz</dc:creator>
  <dc:description/>
  <dc:language>en-US</dc:language>
  <cp:lastModifiedBy>Admir</cp:lastModifiedBy>
  <cp:lastPrinted>2025-01-13T12:35:00Z</cp:lastPrinted>
  <dcterms:modified xsi:type="dcterms:W3CDTF">2025-01-14T08:05:00Z</dcterms:modified>
  <cp:revision>2</cp:revision>
  <dc:subject/>
  <dc:title/>
</cp:coreProperties>
</file>