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bs-BA"/>
        </w:rPr>
      </w:pPr>
      <w:r>
        <w:rPr>
          <w:rFonts w:cs="Times New Roman" w:ascii="Times New Roman" w:hAnsi="Times New Roman"/>
          <w:sz w:val="18"/>
          <w:szCs w:val="18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bs-BA"/>
        </w:rPr>
        <w:t xml:space="preserve">na I ciklusu studija za nastavnike </w:t>
      </w:r>
    </w:p>
    <w:p>
      <w:pPr>
        <w:pStyle w:val="Normal"/>
        <w:spacing w:lineRule="auto" w:line="240" w:before="0" w:after="0"/>
        <w:jc w:val="center"/>
        <w:rPr/>
      </w:pPr>
      <w:r>
        <w:rPr/>
        <w:t>Pravni fakultet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850"/>
        <w:gridCol w:w="2552"/>
        <w:gridCol w:w="992"/>
        <w:gridCol w:w="2551"/>
        <w:gridCol w:w="1134"/>
        <w:gridCol w:w="2268"/>
      </w:tblGrid>
      <w:tr>
        <w:trPr>
          <w:trHeight w:val="5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hr-H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Građansko vanparnično i izvršno procesno pravo- redovni studi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udijski program prvog ciklusa studija iz područja pra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sc. Faruk Latifović doc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Šejla Šećer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ručnjak iz prak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sc. Faruk Latifović doc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Šejla Šećer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Amela Hasić Imamović stručnjak iz prak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Osnove građanskog postupka Studijski program prvog ciklusa studija iz područja javne upra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Faruk Latifović do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Šejla Šećerović do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ručnjak iz praks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Faruk Latifović do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Šejla Šećerović do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Lejla Sadiković stručnjak iz praks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avnomjerno opterećenje nastavnik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vlašteni predlagač:  Dr.sc. Ervina Ibrahimović doc. Prodekanesa za nastavu i studentska pitanja    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</w:rPr>
        <w:t>Datum podnošenja: 31.03.2025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9:00Z</dcterms:created>
  <dc:creator>Mirela C Dz</dc:creator>
  <dc:description/>
  <dc:language>en-US</dc:language>
  <cp:lastModifiedBy>PC</cp:lastModifiedBy>
  <cp:lastPrinted>2025-03-31T11:40:00Z</cp:lastPrinted>
  <dcterms:modified xsi:type="dcterms:W3CDTF">2025-03-31T10:49:00Z</dcterms:modified>
  <cp:revision>2</cp:revision>
  <dc:subject/>
  <dc:title/>
</cp:coreProperties>
</file>