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PRIJEDLOG IZMJENA I DOPUNA PLANA REALIZACIJE NASTAVE ZA SARADNIK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FAKULTET/AKADEMIJA: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PRIRODNO-MATEMATIČKI FAKULT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STUDIJSKI ODSJEK GEOGRAFIJA (I ciklus studija)</w:t>
      </w:r>
    </w:p>
    <w:p>
      <w:pPr>
        <w:pStyle w:val="Normal"/>
        <w:jc w:val="center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03.04.2025. godina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851"/>
        <w:gridCol w:w="2233"/>
        <w:gridCol w:w="1310"/>
        <w:gridCol w:w="2268"/>
        <w:gridCol w:w="1134"/>
        <w:gridCol w:w="3544"/>
      </w:tblGrid>
      <w:tr>
        <w:trPr>
          <w:trHeight w:val="54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pom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</w:tr>
      <w:tr>
        <w:trPr>
          <w:trHeight w:val="11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 xml:space="preserve">Društvenogeografske osnove turiz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+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r.sc. Nedima Smajić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ši asistent (SS)</w:t>
            </w:r>
          </w:p>
          <w:p>
            <w:pPr>
              <w:pStyle w:val="Block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 sat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o 01.04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r. sc. Almira Bećirović, I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 sat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nakon 01.04.'25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Preraspodjela viška sati vježbi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zbog zasnivanja radnog odnos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zabranog višeg asistenta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r.sc. Nedime Smajić (SS)</w:t>
            </w:r>
          </w:p>
        </w:tc>
      </w:tr>
      <w:tr>
        <w:trPr>
          <w:trHeight w:val="11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Turistička kartograf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r.sc. Nedima Smajić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ši asistent (SS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 sat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o 01.04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r. sc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 xml:space="preserve">Merima Kovačević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>viši asistent (S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 sat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nakon 01.04.'25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  <w:tr>
        <w:trPr>
          <w:trHeight w:val="11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Primorski turiz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1+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r.sc. Nedima Smajić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ši asistent (SS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 sa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o 01.04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r. sc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 xml:space="preserve">Senad Gutić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>viši asistent (S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 sa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nakon 01.04.'25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  <w:tr>
        <w:trPr>
          <w:trHeight w:val="11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Saobraćajna geografi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1+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r.sc. Nedima Smajić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ši asistent (SS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 sa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o 01.04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r. sc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 xml:space="preserve">Senad Gutić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>viši asistent (S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 sa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nakon 01.04.'25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  <w:tr>
        <w:trPr>
          <w:trHeight w:val="11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Turizam i geografska regionalizac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1+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r.sc. Nedima Smajić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ši asistent (SS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 sa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o 01.04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hr-HR" w:eastAsia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r. sc. Almira Bećirović, I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 sa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nakon 01.04.'25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851"/>
        <w:gridCol w:w="2233"/>
        <w:gridCol w:w="1310"/>
        <w:gridCol w:w="2268"/>
        <w:gridCol w:w="1134"/>
        <w:gridCol w:w="3544"/>
      </w:tblGrid>
      <w:tr>
        <w:trPr>
          <w:trHeight w:val="41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pom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</w:tr>
      <w:tr>
        <w:trPr>
          <w:trHeight w:val="11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 xml:space="preserve">Turistička geografij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 xml:space="preserve">Bosne i Hercegovine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1+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r.sc. Nedima Smaji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ši asistent (SS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 sa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o 01.04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r. sc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 xml:space="preserve">Senad Guti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>viši asistent (S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 sa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nakon 01.04.'25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Preraspodjela viška sati vježbi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zbog zasnivanja radnog odnos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zabranog višeg asistenta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r.sc. Nedime Smajić (SS)</w:t>
            </w:r>
          </w:p>
        </w:tc>
      </w:tr>
      <w:tr>
        <w:trPr>
          <w:trHeight w:val="11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Turizam i prostorno planir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2+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r.sc. Nedima Smaji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ši asistent (SS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 sat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o 01.04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hr-HR" w:eastAsia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r. sc. Almira Bećirović, I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 sat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nakon 01.04.'25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  <w:tr>
        <w:trPr>
          <w:trHeight w:val="11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Gradski, manifestacioni i tranzitni turiz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2+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r.sc. Nedima Smaji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ši asistent (SS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 sat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o 01.04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r. sc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 xml:space="preserve">Senad Guti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>viši asistent (S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 sat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nakon 01.04.'25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  <w:tr>
        <w:trPr>
          <w:trHeight w:val="11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 xml:space="preserve">Zavičajna geografija Tuzlanskog kanto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1+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r.sc. Nedima Smaji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ši asistent (SS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 sa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o 01.04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r. sc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 xml:space="preserve">Senad Guti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>viši asistent (S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 sa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nakon 01.04.'25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  <w:tr>
        <w:trPr>
          <w:trHeight w:val="11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Turistička geografija (Ekonomski f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+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r.sc. Nedima Smaji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ši asistent (SS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 sa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o 01.04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hr-HR" w:eastAsia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r. sc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 w:eastAsia="hr-HR"/>
              </w:rPr>
              <w:t>Almira Bećirović, I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 sa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edmično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nakon 01.04.'25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08"/>
          <w:tab w:val="left" w:pos="14175" w:leader="none"/>
        </w:tabs>
        <w:spacing w:before="0" w:after="0"/>
        <w:rPr/>
      </w:pPr>
      <w:r>
        <w:rPr>
          <w:rFonts w:cs="Times New Roman" w:ascii="Times New Roman" w:hAnsi="Times New Roman"/>
          <w:lang w:val="bs-BA"/>
        </w:rPr>
        <w:t xml:space="preserve">Prodekan za nastavu i studentska pitanja:                                                                                                  Dekan:  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.....................................................................................                                                                              .................................................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rPr/>
      </w:pPr>
      <w:r>
        <w:rPr>
          <w:rFonts w:cs="Times New Roman" w:ascii="Times New Roman" w:hAnsi="Times New Roman"/>
          <w:lang w:val="bs-BA"/>
        </w:rPr>
        <w:t>dr. sc. Mersiha Suljkanović, redovni  profesor                                                                                         Dr. sc. Isat Skenderović, redovni  profesor</w:t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lang w:val="bs-BA"/>
        </w:rPr>
        <w:t>Datum usvajanja na NNV-u:  08.04.2025.</w:t>
        <w:tab/>
        <w:t xml:space="preserve">                          </w:t>
      </w:r>
    </w:p>
    <w:sectPr>
      <w:footerReference w:type="default" r:id="rId2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Cs w:val="16"/>
      <w:lang w:val="hr-HR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240" w:before="0" w:after="0"/>
      <w:ind w:right="-57" w:hanging="0"/>
    </w:pPr>
    <w:rPr>
      <w:rFonts w:ascii="Times New Roman" w:hAnsi="Times New Roman" w:cs="Times New Roman"/>
      <w:b/>
      <w:bCs/>
      <w:sz w:val="20"/>
      <w:szCs w:val="16"/>
      <w:lang w:val="hr-HR"/>
    </w:rPr>
  </w:style>
  <w:style w:type="paragraph" w:styleId="BlockText">
    <w:name w:val="Block Text"/>
    <w:basedOn w:val="Normal"/>
    <w:qFormat/>
    <w:pPr>
      <w:spacing w:lineRule="auto" w:line="240" w:before="0" w:after="0"/>
      <w:ind w:left="-57" w:right="-57" w:hanging="0"/>
      <w:jc w:val="both"/>
    </w:pPr>
    <w:rPr>
      <w:rFonts w:ascii="Times New Roman" w:hAnsi="Times New Roman" w:cs="Times New Roman"/>
      <w:bCs/>
      <w:sz w:val="16"/>
      <w:szCs w:val="16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57:00Z</dcterms:created>
  <dc:creator>ProdekanNastNovi</dc:creator>
  <dc:description/>
  <cp:keywords/>
  <dc:language>en-US</dc:language>
  <cp:lastModifiedBy>Mersiha</cp:lastModifiedBy>
  <cp:lastPrinted>2025-04-04T11:04:00Z</cp:lastPrinted>
  <dcterms:modified xsi:type="dcterms:W3CDTF">2025-04-07T07:16:00Z</dcterms:modified>
  <cp:revision>14</cp:revision>
  <dc:subject/>
  <dc:title/>
</cp:coreProperties>
</file>