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ZITET U TUZLI</w:t>
      </w:r>
    </w:p>
    <w:p>
      <w:pPr>
        <w:pStyle w:val="Normal"/>
        <w:spacing w:before="20" w:after="20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RODNO-MATEMATIČKI FAKULTET</w:t>
      </w:r>
    </w:p>
    <w:p>
      <w:pPr>
        <w:pStyle w:val="Normal"/>
        <w:spacing w:before="20" w:after="20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JEK ZA GEOGRAFIJU</w:t>
      </w:r>
    </w:p>
    <w:p>
      <w:pPr>
        <w:pStyle w:val="Normal"/>
        <w:spacing w:before="20" w:after="20"/>
        <w:ind w:left="-709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Akademska; 2024/2025.</w:t>
      </w:r>
    </w:p>
    <w:p>
      <w:pPr>
        <w:pStyle w:val="Normal"/>
        <w:spacing w:before="20" w:after="20"/>
        <w:ind w:left="-70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spacing w:before="20" w:after="20"/>
        <w:ind w:right="-851" w:hanging="851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PLAN OPTEREĆENOSTI NASTAVNIKA NA ODSJEKU ZA GEOGRAFIJU</w:t>
      </w:r>
    </w:p>
    <w:p>
      <w:pPr>
        <w:pStyle w:val="Heading2"/>
        <w:spacing w:before="20" w:after="20"/>
        <w:ind w:right="-851" w:hanging="851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U AKADEMSKOJ 2024/2025. GODINI</w: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I ciklus studija, izmjena 10.03.2025.)</w:t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</w:r>
    </w:p>
    <w:tbl>
      <w:tblPr>
        <w:tblW w:w="11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709"/>
        <w:gridCol w:w="567"/>
        <w:gridCol w:w="2645"/>
        <w:gridCol w:w="409"/>
        <w:gridCol w:w="425"/>
        <w:gridCol w:w="425"/>
        <w:gridCol w:w="567"/>
        <w:gridCol w:w="567"/>
        <w:gridCol w:w="567"/>
        <w:gridCol w:w="567"/>
        <w:gridCol w:w="425"/>
        <w:gridCol w:w="449"/>
        <w:gridCol w:w="544"/>
        <w:gridCol w:w="567"/>
        <w:gridCol w:w="584"/>
      </w:tblGrid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e i prezime nastavnika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estar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klus</w:t>
            </w:r>
          </w:p>
        </w:tc>
        <w:tc>
          <w:tcPr>
            <w:tcW w:w="26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met</w:t>
            </w:r>
          </w:p>
        </w:tc>
        <w:tc>
          <w:tcPr>
            <w:tcW w:w="12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 sati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grupa</w:t>
            </w:r>
          </w:p>
        </w:tc>
        <w:tc>
          <w:tcPr>
            <w:tcW w:w="21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jek sedmično u</w:t>
            </w:r>
          </w:p>
        </w:tc>
        <w:tc>
          <w:tcPr>
            <w:tcW w:w="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Min.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opt.</w:t>
            </w:r>
          </w:p>
        </w:tc>
        <w:tc>
          <w:tcPr>
            <w:tcW w:w="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Iznad min.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opt.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pno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.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v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o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.</w:t>
            </w:r>
          </w:p>
        </w:tc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em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god.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c. Semir Ahmetbegović, vanredni profeso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Uvod u turizmologiju (PMF) (EF)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tografi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ebni oblici turizma (PMF)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drogeografija I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V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ebni oblici turizma (EF)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/>
            </w:pPr>
            <w:r>
              <w:rPr>
                <w:sz w:val="18"/>
                <w:szCs w:val="18"/>
              </w:rPr>
              <w:t>Planiranje i organizacija turističkih putovan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čna praks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. sc. Alija Suljić, vanredni profesor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Uvod u geografiju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Društvena geografi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Kulturnogeografske osnove turizm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sk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ersk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tronomsk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ristička geografija Bosne i Hercegovine*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c. Fadila Kudumović Dostović, vanredni profeso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Regionalna geografija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Turističke regije svijeta (EF)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Turističke regije svijeta (PMF)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izam, regionalno planiranje i razvoj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ni turistički potencijali Bosne i Hercegovine*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V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Turizam i geografska regionalizaci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iranje i organizacija turističkih putovan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/>
                <w:sz w:val="18"/>
                <w:szCs w:val="18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. sc. Alma Kadušić, vanredni profesor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ltura, komunikacija i animacija u turizmu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izam i hotelijerstvo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ističke i grafičke metode u geografiji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štvenogeografske osnove turizm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V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Saobraćajna geografi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tronomsk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c. Dževad Mešanović, vanredni profeso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I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nomska geografija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Zdravstveni i sportsko-rekreativn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istička geografija (PMF i EF)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izam i prostorno planiranje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ski, manifestacioni i tranzitn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709"/>
        <w:gridCol w:w="567"/>
        <w:gridCol w:w="2645"/>
        <w:gridCol w:w="409"/>
        <w:gridCol w:w="425"/>
        <w:gridCol w:w="425"/>
        <w:gridCol w:w="567"/>
        <w:gridCol w:w="567"/>
        <w:gridCol w:w="567"/>
        <w:gridCol w:w="567"/>
        <w:gridCol w:w="425"/>
        <w:gridCol w:w="449"/>
        <w:gridCol w:w="544"/>
        <w:gridCol w:w="567"/>
        <w:gridCol w:w="584"/>
      </w:tblGrid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szCs w:val="18"/>
                <w:lang w:val="hr-HR"/>
              </w:rPr>
              <w:t xml:space="preserve">Dr. sc. Alen Lepirica, </w:t>
            </w:r>
            <w:r>
              <w:rPr>
                <w:sz w:val="18"/>
                <w:szCs w:val="18"/>
              </w:rPr>
              <w:t>vanredni profeso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vod u prirodne nauke (FF- Predškolski odgoj i obrazovanje)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Fizička geografi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jsk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orfologija I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Fizičkogeografske osnove turizm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V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orsk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V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inski turizam i eko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vičajna geografija Tuzlanskog kantona*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c. Sabahudin Smajić, vanredni profeso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imatologija s meteorologijom I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ekologija i turizam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V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17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urističke destinacije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imatologija s meteorologijom II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Fizičkogeografske osnove turizm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c. Edin Hadžimustafić, vanredni profeso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grafski informacioni sistem u turizmu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matička geografi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grafski informacioni sistemi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Statističke i grafičke metode u turizmu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>Turistička kartografi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, VII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iranje i organizacija turističkih putovanja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ind w:left="85" w:hanging="985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85" w:hanging="98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pomena: </w:t>
      </w:r>
    </w:p>
    <w:p>
      <w:pPr>
        <w:pStyle w:val="Normal"/>
        <w:ind w:left="85" w:hanging="805"/>
        <w:rPr/>
      </w:pPr>
      <w:r>
        <w:rPr>
          <w:sz w:val="18"/>
          <w:szCs w:val="18"/>
        </w:rPr>
        <w:t>*</w:t>
      </w:r>
      <w:r>
        <w:rPr>
          <w:i/>
          <w:sz w:val="18"/>
          <w:szCs w:val="18"/>
        </w:rPr>
        <w:t xml:space="preserve"> Izborni predmeti</w:t>
      </w:r>
    </w:p>
    <w:p>
      <w:pPr>
        <w:pStyle w:val="Normal"/>
        <w:ind w:right="-853" w:hanging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853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3" w:hanging="720"/>
        <w:rPr>
          <w:sz w:val="20"/>
          <w:szCs w:val="20"/>
        </w:rPr>
      </w:pPr>
      <w:r>
        <w:rPr>
          <w:sz w:val="20"/>
          <w:szCs w:val="20"/>
        </w:rPr>
        <w:t xml:space="preserve">Tuzla, 10.03.2025.       </w:t>
        <w:tab/>
        <w:tab/>
        <w:tab/>
        <w:tab/>
        <w:tab/>
        <w:tab/>
        <w:tab/>
        <w:tab/>
      </w:r>
    </w:p>
    <w:p>
      <w:pPr>
        <w:pStyle w:val="Normal"/>
        <w:ind w:right="-853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3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-853" w:firstLine="708"/>
        <w:rPr>
          <w:sz w:val="20"/>
          <w:szCs w:val="20"/>
        </w:rPr>
      </w:pPr>
      <w:r>
        <w:rPr>
          <w:sz w:val="20"/>
          <w:szCs w:val="20"/>
        </w:rPr>
        <w:t>Voditelj studijskog odsjeka Geografija</w:t>
      </w:r>
    </w:p>
    <w:p>
      <w:pPr>
        <w:pStyle w:val="Normal"/>
        <w:ind w:left="360" w:right="-47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</w:t>
      </w:r>
    </w:p>
    <w:p>
      <w:pPr>
        <w:pStyle w:val="Normal"/>
        <w:spacing w:lineRule="auto" w:line="60"/>
        <w:ind w:left="357" w:right="-47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357" w:right="-47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Dr. sc. Semir Ahmetbegović, vanr. prof.</w:t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outlineLvl w:val="0"/>
    </w:pPr>
    <w:rPr>
      <w:b/>
      <w:bCs/>
      <w:sz w:val="1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142"/>
      <w:outlineLvl w:val="2"/>
    </w:pPr>
    <w:rPr>
      <w:b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hr-HR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hr-HR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bs-B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0:00Z</dcterms:created>
  <dc:creator>User</dc:creator>
  <dc:description/>
  <dc:language>en-US</dc:language>
  <cp:lastModifiedBy>Mersiha</cp:lastModifiedBy>
  <cp:lastPrinted>2022-11-21T10:20:00Z</cp:lastPrinted>
  <dcterms:modified xsi:type="dcterms:W3CDTF">2025-03-12T11:40:00Z</dcterms:modified>
  <cp:revision>2</cp:revision>
  <dc:subject/>
  <dc:title>PRIRODNO-MATEMATIČKI FAKULTET</dc:title>
</cp:coreProperties>
</file>