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RODNO - MATEMATIČKI FAKULTET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</w:rPr>
        <w:t>Broj: 02/12</w:t>
      </w:r>
      <w:r>
        <w:rPr>
          <w:sz w:val="24"/>
          <w:szCs w:val="24"/>
          <w:shd w:fill="FFFFFF" w:val="clear"/>
        </w:rPr>
        <w:t>-1-1548-1-5/25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13.03.2025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Na osnovu člana 125. stav 1. tačka m) Statuta Univerziteta u Tuzli (prečišćeni tekst), Naučno-nastavno vijeće Prirodno-matematičkog fakulteta Univerziteta u Tuzli, na VII (sedmoj)  vanrednoj sjednici održanoj dana 13.03.2025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Izmjene i dopune Plana realizacije nastave za  nastavnike  na I i II ciklusu studija u akademskoj 2024/2025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rPr/>
      </w:pPr>
      <w:r>
        <w:rPr>
          <w:sz w:val="24"/>
          <w:szCs w:val="24"/>
        </w:rPr>
        <w:t>Utvrđuje se Prijedlog izmjena i dopuna   Plana realizacije nastave za  nastavnike na I  i II ciklusu studija Prirodno-matematičkog fakulteta za akademsku 2024/2025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su izmjene i dopune  Plan realizacije nastave za nastavnike na I i II ciklusu studij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PREDSJEDAVAJUĆI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  <w:t xml:space="preserve"> NAUČNO-NASTAVNOG VIJEĆA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 xml:space="preserve">  Dr.sc. Isat Skenderović, redovni profeso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12:00Z</dcterms:created>
  <dc:creator>Esad</dc:creator>
  <dc:description/>
  <cp:keywords/>
  <dc:language>en-US</dc:language>
  <cp:lastModifiedBy>Tatjana</cp:lastModifiedBy>
  <cp:lastPrinted>2024-11-13T14:06:00Z</cp:lastPrinted>
  <dcterms:modified xsi:type="dcterms:W3CDTF">2025-03-13T11:14:00Z</dcterms:modified>
  <cp:revision>3</cp:revision>
  <dc:subject/>
  <dc:title>UNIVERZITET U TUZLA</dc:title>
</cp:coreProperties>
</file>