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FARMACEUTSKI FAKULTET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t>Broj: 02/13</w:t>
      </w:r>
      <w:r>
        <w:rPr>
          <w:sz w:val="24"/>
          <w:szCs w:val="24"/>
          <w:shd w:fill="FFFFFF" w:val="clear"/>
        </w:rPr>
        <w:t>-1-102-1-3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13.01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 (prečišćeni tekst), Naučno-nastavno vijeće Farmaceutskog fakulteta Univerziteta u Tuzli, na III (trećoj)  redovnoj sjednici održanoj dana 13.01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Izmjene i dopune Plana realizacije nastave za nastavnike  na III ciklusu  studija u akademskoj 2024/2025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/>
      </w:pPr>
      <w:r>
        <w:rPr>
          <w:sz w:val="24"/>
          <w:szCs w:val="24"/>
        </w:rPr>
        <w:t>Utvrđuje se Prijedlog izmjena i dopuna   Plana realizacije nastave za nastavnike na III ciklusu  studija Farmaceutskog fakulteta za akademsku 2024/2025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su izmjene i dopune  Plan realizacije nastave za nastavnike.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PREDSJEDAVAJU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 xml:space="preserve">                                      Dr.sci. Nahida Srabović, vanredni  profesor</w:t>
      </w:r>
    </w:p>
    <w:p>
      <w:pPr>
        <w:pStyle w:val="NoSpacing"/>
        <w:tabs>
          <w:tab w:val="clear" w:pos="708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>DOSTAVITI:                                           po punomoći broj: 02/13-140-1/25 od 08.01.2025.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36:00Z</dcterms:created>
  <dc:creator>Esad</dc:creator>
  <dc:description/>
  <cp:keywords/>
  <dc:language>en-US</dc:language>
  <cp:lastModifiedBy>Tatjana</cp:lastModifiedBy>
  <cp:lastPrinted>2023-06-23T15:15:00Z</cp:lastPrinted>
  <dcterms:modified xsi:type="dcterms:W3CDTF">2025-01-13T12:42:00Z</dcterms:modified>
  <cp:revision>3</cp:revision>
  <dc:subject/>
  <dc:title>UNIVERZITET U TUZLA</dc:title>
</cp:coreProperties>
</file>