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POKRIVENOSTI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FAKULTET/AKADEMIJA 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FARMACEUTSKI FAKULTET III CIKLUS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tbl>
      <w:tblPr>
        <w:tblW w:w="13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45"/>
        <w:gridCol w:w="567"/>
        <w:gridCol w:w="426"/>
        <w:gridCol w:w="3239"/>
        <w:gridCol w:w="426"/>
        <w:gridCol w:w="567"/>
        <w:gridCol w:w="3157"/>
        <w:gridCol w:w="425"/>
        <w:gridCol w:w="567"/>
        <w:gridCol w:w="1959"/>
      </w:tblGrid>
      <w:tr>
        <w:trPr>
          <w:trHeight w:val="546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/se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1134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/A/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sat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Vođeno </w:t>
              <w:br/>
              <w:t>gru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držanih </w:t>
              <w:br/>
              <w:t>sat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Vođeno gru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lanirani sati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6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Klinička farmacija i farmaceutska njeg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/0/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ensura Aščerić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vetlana Loga Zec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irna Alečković Halilović, vanr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Fahir Bečić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rvin Alibegović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ijana Kovačević, red.prof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0,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ensura Aščerić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vetlana Loga Zec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irna Alečković Halilović, vanr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Fahir Bečić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rvin Alibegović, red. 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ijana Kovačević, red.prof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disa Trumić, red. prof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astavnik Edisa Trumić, vanr. prof. je naknadno izrazila volju za učestvovanje u realizaciji nastave na trećem ciklusu studija.</w:t>
            </w:r>
          </w:p>
        </w:tc>
      </w:tr>
    </w:tbl>
    <w:p>
      <w:pPr>
        <w:pStyle w:val="Normal"/>
        <w:tabs>
          <w:tab w:val="clear" w:pos="720"/>
          <w:tab w:val="left" w:pos="7785" w:leader="none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785" w:leader="none"/>
          <w:tab w:val="left" w:pos="7938" w:leader="none"/>
        </w:tabs>
        <w:rPr/>
      </w:pPr>
      <w:r>
        <w:rPr>
          <w:rFonts w:cs="Times New Roman" w:ascii="Times New Roman" w:hAnsi="Times New Roman"/>
          <w:lang w:val="bs-BA"/>
        </w:rPr>
        <w:tab/>
        <w:t>Prodekan za nastavu i studentska pitanja:</w:t>
      </w:r>
    </w:p>
    <w:p>
      <w:pPr>
        <w:pStyle w:val="Normal"/>
        <w:tabs>
          <w:tab w:val="clear" w:pos="720"/>
          <w:tab w:val="left" w:pos="7785" w:leader="none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13.01.2025. godine</w:t>
        <w:tab/>
        <w:t xml:space="preserve">Predsjedavajuća Naučno nastavnog vijeća: 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39:00Z</dcterms:created>
  <dc:creator>Emir</dc:creator>
  <dc:description/>
  <cp:keywords/>
  <dc:language>en-US</dc:language>
  <cp:lastModifiedBy>MSH</cp:lastModifiedBy>
  <cp:lastPrinted>2022-10-26T09:59:00Z</cp:lastPrinted>
  <dcterms:modified xsi:type="dcterms:W3CDTF">2025-01-07T09:51:00Z</dcterms:modified>
  <cp:revision>5</cp:revision>
  <dc:subject/>
  <dc:title/>
</cp:coreProperties>
</file>