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na I ciklusu studija za nastavn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avni fakultet – Studijski program prvog ciklusa studija iz područja prava (redovni i vanredni studij)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1482"/>
        <w:gridCol w:w="1134"/>
        <w:gridCol w:w="2693"/>
        <w:gridCol w:w="1276"/>
        <w:gridCol w:w="1843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ne kodifikacije predmodernog dob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svojena lista izbornih predmeta na sjednici NNV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slovna administracija i protoko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oderne pravne kodifikaci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ne kultu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rvina Ibrahimović do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plomatika i herald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iminolog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a Iveljić do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iminolog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anre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a Iveljić do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Interlokalni sukob zakon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dis Poljić do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terlokalni sukob zakon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anre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lasični pravni tekstov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rvina Ibrahimović doc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lasični pravni tekstov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anre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rvina Ibrahim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9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vod u pravo Evropske uni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Dženeta Omerdić red.pr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ngleski jezik za pravnike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disa Imamović red.pr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trošačko prav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nita Petrović vanr.pr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ociologija genocid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idhat Čaušević do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movinski kriminali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uhamed Tulumović do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ratorstv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Damir Mahmutović vanr.pr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na klinika iz međunarodnog privatnog procesnog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dis Poljić do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pravni sistem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dina Šehrić vanr.pr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đunarodno krivično prav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Dževad Mahmutović, red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uhamed Tulumović, do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doc.dr. Ervina Ibrahimović,  Prodekan za nastavu i studentska pitanja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Datum podnošenja prijedloga: 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na I ciklusu studija za nastavn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avni fakultet – Studijski program prvog ciklusa studija iz područja javne uprave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1340"/>
        <w:gridCol w:w="1276"/>
        <w:gridCol w:w="2693"/>
        <w:gridCol w:w="1276"/>
        <w:gridCol w:w="1843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pravne kultu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svojena lista izbornih na sjednici NNV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orija organizaci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Savremeni upravni sistemi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mparativna pravna histor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doc.dr. Ervina Ibrahimović,  Prodekan za nastavu i studentska pitanja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Datum podnošenja prijedloga: 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08:00Z</dcterms:created>
  <dc:creator>Emir</dc:creator>
  <dc:description/>
  <cp:keywords/>
  <dc:language>en-US</dc:language>
  <cp:lastModifiedBy>Admir</cp:lastModifiedBy>
  <cp:lastPrinted>2024-09-20T13:02:00Z</cp:lastPrinted>
  <dcterms:modified xsi:type="dcterms:W3CDTF">2024-09-20T11:02:00Z</dcterms:modified>
  <cp:revision>10</cp:revision>
  <dc:subject/>
  <dc:title/>
</cp:coreProperties>
</file>