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I DOPUNA PLANA REALIZACIJE NAST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  <w:t>na I ciklusu studija za saradni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avni fakulte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1"/>
        <w:gridCol w:w="1624"/>
        <w:gridCol w:w="992"/>
        <w:gridCol w:w="2268"/>
        <w:gridCol w:w="1134"/>
        <w:gridCol w:w="2410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/br. grupa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Geopolitika (Filozofski fakultet -Međunarodni odnosi i diplomatij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aris Hasanov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Ravnomjerno opterećenje saradnika.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Teorija međunarodne politik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(Filozofski fakultet -Međunarodni odnosi i diplomatij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aris Hasanov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 navedeno</w:t>
            </w:r>
          </w:p>
        </w:tc>
      </w:tr>
      <w:tr>
        <w:trPr>
          <w:trHeight w:val="91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eđunarodna sigurnos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(Filozofski fakultet -Međunarodni odnosi i diplomatij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aris Hasanov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iplomatsko i konzularno pra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(Filozofski fakultet -Međunarodni odnosi i diplomatij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je predožen kao izborni predmet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eđunarodno ugovorno pra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(Filozofski fakultet -Međunarodni odnosi i diplomatij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smina Berb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je predožen kao izborni predmet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na klinika iz međunarodnog procesnog privatnog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1/1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/>
              <w:t>Jasmina Berb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je odabran kao izborni predmet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Građansko prav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dov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smina Berb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smina Berb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ončan upis studenata, povećan broj grupa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rivično pravo opći di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dov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mar Lukavačkić doktor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mar Lukavačkić doktor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stavno pra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dov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aris Hasanov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aris Hasanov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Bračno pra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dov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smina Berb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smina Berb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Stvarno pra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dov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smina Berb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smina Berb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rivično pravo posebni di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dov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mar Lukavačkić doktor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mar Lukavačkić doktor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stavne institucij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dov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aris Hasanov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aris Hasanov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oditeljsko i starateljsko pra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dov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smina Berb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smina Berb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ljedno pra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dov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smina Berb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smina Berb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bligaciono pravo opći di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smina Berb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smina Berb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rivično procesno pravo opći di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mar Kavg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mar Kavg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eđunarodno javno pravo opći di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aris Hasanov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aris Hasanov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dno i socijalno prav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tarina Nišandž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tarina Nišandž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inansije i finansijsko prav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tarina Nišandž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tarina Nišandž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bligaciono pravo posebni di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smina Berb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smina Berb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rivično procesno pravo posebni di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mar Kavg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mar Kavg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eđunarodno javno pravo posebni di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aris Hasanov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aris Hasanov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avremeni pravno-politički sistem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aris Hasanović 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aris Hasanov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o prethodno navedeno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Ovlašteni predlagač: doc.dr. Ervina Ibrahimović,  Prodekan za nastavu i studentska pitanja </w:t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Datum podnošenja prijedloga: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54:00Z</dcterms:created>
  <dc:creator>Emir</dc:creator>
  <dc:description/>
  <dc:language>en-US</dc:language>
  <cp:lastModifiedBy>Mirela C Dz</cp:lastModifiedBy>
  <cp:lastPrinted>2023-09-12T13:42:00Z</cp:lastPrinted>
  <dcterms:modified xsi:type="dcterms:W3CDTF">2024-10-07T07:54:00Z</dcterms:modified>
  <cp:revision>2</cp:revision>
  <dc:subject/>
  <dc:title/>
</cp:coreProperties>
</file>