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 xml:space="preserve">PRIJEDLOG IZMJENA I DOPUNA PLANA REALIZACIJE NASTAV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val="bs-BA"/>
        </w:rPr>
      </w:pPr>
      <w:r>
        <w:rPr>
          <w:rFonts w:cs="Times New Roman" w:ascii="Times New Roman" w:hAnsi="Times New Roman"/>
          <w:i/>
          <w:sz w:val="24"/>
          <w:szCs w:val="24"/>
          <w:lang w:val="bs-BA"/>
        </w:rPr>
        <w:t>na I ciklusu studija za nastavnik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>Pravni fakultet – Studijski program prvog ciklusa studija iz područja prava (redovni i vanredni studij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>Studijski program prvog ciklusa studija iz područja javne uprave</w:t>
      </w:r>
    </w:p>
    <w:tbl>
      <w:tblPr>
        <w:tblW w:w="134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999"/>
        <w:gridCol w:w="851"/>
        <w:gridCol w:w="2191"/>
        <w:gridCol w:w="992"/>
        <w:gridCol w:w="2268"/>
        <w:gridCol w:w="1134"/>
        <w:gridCol w:w="1843"/>
      </w:tblGrid>
      <w:tr>
        <w:trPr>
          <w:trHeight w:val="546" w:hRule="atLeast"/>
        </w:trPr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Nastavni predmet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Godina studija/ semestar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Fond sati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Prethodna pokrivenost nastave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Izmjene pokrivenosti nastave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 xml:space="preserve">Napomen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(razlog izmjene)</w:t>
            </w:r>
          </w:p>
        </w:tc>
      </w:tr>
      <w:tr>
        <w:trPr>
          <w:trHeight w:val="531" w:hRule="atLeast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Nastavnik/suradni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Broj održanih sat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Nastavnik/saradni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Broj planiranih sati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</w:tc>
      </w:tr>
      <w:tr>
        <w:trPr>
          <w:trHeight w:val="71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Pravne kodifikacije predmodernog doba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/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Nastavnik sa drugog U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. Dževad Drino red.prof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</w:tr>
      <w:tr>
        <w:trPr>
          <w:trHeight w:val="71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iplomatika i heraldik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Redovni studij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I/I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Nastavnik sa drugog U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Nije odabran kao izborni predmet</w:t>
            </w:r>
          </w:p>
        </w:tc>
      </w:tr>
      <w:tr>
        <w:trPr>
          <w:trHeight w:val="71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iplomatika i heraldik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Vanredni studij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I/I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Nastavnik sa drugog U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Nije odabran kao izborni predmet</w:t>
            </w:r>
          </w:p>
        </w:tc>
      </w:tr>
      <w:tr>
        <w:trPr>
          <w:trHeight w:val="71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 xml:space="preserve">Klasični pravni tekstovi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vanredni studij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I/I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5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5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. Ervina Ibrahimović doc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Nastavnik sa drugog U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Nije odabran kao izborni predmet</w:t>
            </w:r>
          </w:p>
        </w:tc>
      </w:tr>
      <w:tr>
        <w:trPr>
          <w:trHeight w:val="71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 xml:space="preserve">Klasični pravni tekstovi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redovni studij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I/I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5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5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. Ervina Ibrahimović doc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Nastavnik sa drugog UN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. Ervina Ibrahimović doc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Odabran izborni predmet</w:t>
            </w:r>
          </w:p>
        </w:tc>
      </w:tr>
      <w:tr>
        <w:trPr>
          <w:trHeight w:val="71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nterlokalni sukob zakon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Vanredni studij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I/I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Nastavnik sa drugog U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bs-BA"/>
              </w:rPr>
              <w:t>Dr.sc. Adis Poljić doc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Odabran izborni predmet</w:t>
            </w:r>
          </w:p>
        </w:tc>
      </w:tr>
      <w:tr>
        <w:trPr>
          <w:trHeight w:val="71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nterlokalni sukob zakona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bs-BA"/>
              </w:rPr>
              <w:t>Redovni studij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I/I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. Adis Poljić do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Nije odabran kao izborni predmet</w:t>
            </w:r>
          </w:p>
        </w:tc>
      </w:tr>
      <w:tr>
        <w:trPr>
          <w:trHeight w:val="71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movinski kriminalitet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V/V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. Muhamed Tulumovi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Nije odabran kao izborni predmet</w:t>
            </w:r>
          </w:p>
        </w:tc>
      </w:tr>
      <w:tr>
        <w:trPr>
          <w:trHeight w:val="71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Pravna klinika iz mđunarodnog procesnog privatnog prava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V/VI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5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bs-BA"/>
              </w:rPr>
              <w:t>Dr.sc. Adis Poljić do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Nije odabran kao izborni predmet</w:t>
            </w:r>
          </w:p>
        </w:tc>
      </w:tr>
      <w:tr>
        <w:trPr>
          <w:trHeight w:val="71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Pravo privrednih društava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V/V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Nastavnik sa drugog U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. Albin Muslić vanr.prof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obijena saglasnost MONTK</w:t>
            </w:r>
          </w:p>
        </w:tc>
      </w:tr>
      <w:tr>
        <w:trPr>
          <w:trHeight w:val="71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Porodično pravo – Filozofski fakultet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I/I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5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. Boris Krešić vanr.prof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bs-BA"/>
              </w:rPr>
              <w:t>Nastavnik sa drugog U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. Boris Krešić vanr.prof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. Ramajana Demirović vanr.prof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obijena saglasnost MONTK</w:t>
            </w:r>
          </w:p>
        </w:tc>
      </w:tr>
      <w:tr>
        <w:trPr>
          <w:trHeight w:val="71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emokratija i ljudska prava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/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45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5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. Mahir Muharemović doc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Nastavnik sa drugog U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. Mahir Muharemović doc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. Maša Alijević vanr.prof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4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obijena suglasnost MONTK</w:t>
            </w:r>
          </w:p>
        </w:tc>
      </w:tr>
      <w:tr>
        <w:trPr>
          <w:trHeight w:val="71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Međunarodna sigurnost Filozofski fakultet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II/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6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Nastavnik sa drugog U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. Sead Turčalo vanr.prof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obijena suglasnost MONTK</w:t>
            </w:r>
          </w:p>
        </w:tc>
      </w:tr>
      <w:tr>
        <w:trPr>
          <w:trHeight w:val="71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 xml:space="preserve">Ustavno pravo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vanredni studij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I/I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5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45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. Zlatan Begić vanr.prof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Nastavnik sa drugog U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. Zlatan Begić vanr.prof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. Sedad Dedić doc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obijena suglasnost MONTK</w:t>
            </w:r>
          </w:p>
        </w:tc>
      </w:tr>
      <w:tr>
        <w:trPr>
          <w:trHeight w:val="71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Osnove ustavnog prav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Javna uprava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/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. Zlatan Begić vanr.prof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Nastavnik sa drugog U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. Zlatan Begić vanr.prof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. Sedad Dedić doc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obijena suglasnost MONTK</w:t>
            </w:r>
          </w:p>
        </w:tc>
      </w:tr>
      <w:tr>
        <w:trPr>
          <w:trHeight w:val="71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Teorija organizacije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/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Nastavnik sa drugog U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. Nermin Lapandić vanr.prof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obijena suglasnost MONTK</w:t>
            </w:r>
          </w:p>
        </w:tc>
      </w:tr>
      <w:tr>
        <w:trPr>
          <w:trHeight w:val="71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Uvod u sistem građanskog prava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/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45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. Jasmina Aliihodži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.Jasmina Alihodžić red.prof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Konkurs u tok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Ravnomjerno opterećenje nastavnika</w:t>
            </w:r>
          </w:p>
        </w:tc>
      </w:tr>
      <w:tr>
        <w:trPr>
          <w:trHeight w:val="71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Osnovi autorskog prav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ADU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V/V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45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. Anita Petrović vanr.prof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Konkurs u tok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Ravnomjerno opterećenje nastavnika</w:t>
            </w:r>
          </w:p>
        </w:tc>
      </w:tr>
      <w:tr>
        <w:trPr>
          <w:trHeight w:val="71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Komparativna pravna historija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/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6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. Edin Mutapčić red.prof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. Edin Mutapčić red.prof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Konkurs u tok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4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Ravnomjerno opterećenje nastavnika</w:t>
            </w:r>
          </w:p>
        </w:tc>
      </w:tr>
    </w:tbl>
    <w:p>
      <w:pPr>
        <w:pStyle w:val="Normal"/>
        <w:tabs>
          <w:tab w:val="clear" w:pos="720"/>
          <w:tab w:val="left" w:pos="7938" w:leader="none"/>
        </w:tabs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  <w:t xml:space="preserve">Ovlašteni predlagač: doc.dr. Ervina Ibrahimović,  Prodekan za nastavu i studentska pitanja </w:t>
      </w:r>
    </w:p>
    <w:p>
      <w:pPr>
        <w:pStyle w:val="Normal"/>
        <w:tabs>
          <w:tab w:val="clear" w:pos="720"/>
          <w:tab w:val="left" w:pos="7938" w:leader="none"/>
        </w:tabs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  <w:t xml:space="preserve">Datum podnošenja prijedloga:  </w:t>
      </w:r>
    </w:p>
    <w:p>
      <w:pPr>
        <w:pStyle w:val="Normal"/>
        <w:tabs>
          <w:tab w:val="clear" w:pos="720"/>
          <w:tab w:val="left" w:pos="7938" w:leader="none"/>
        </w:tabs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  <w:t xml:space="preserve">   </w:t>
      </w:r>
    </w:p>
    <w:p>
      <w:pPr>
        <w:pStyle w:val="Normal"/>
        <w:tabs>
          <w:tab w:val="clear" w:pos="720"/>
          <w:tab w:val="left" w:pos="7938" w:leader="none"/>
        </w:tabs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</w:r>
    </w:p>
    <w:p>
      <w:pPr>
        <w:pStyle w:val="Normal"/>
        <w:tabs>
          <w:tab w:val="clear" w:pos="720"/>
          <w:tab w:val="left" w:pos="7938" w:leader="none"/>
        </w:tabs>
        <w:spacing w:before="0" w:after="200"/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07:08:00Z</dcterms:created>
  <dc:creator>Emir</dc:creator>
  <dc:description/>
  <cp:keywords/>
  <dc:language>en-US</dc:language>
  <cp:lastModifiedBy>Mirela C Dz</cp:lastModifiedBy>
  <cp:lastPrinted>2023-09-12T13:42:00Z</cp:lastPrinted>
  <dcterms:modified xsi:type="dcterms:W3CDTF">2024-10-07T08:50:00Z</dcterms:modified>
  <cp:revision>18</cp:revision>
  <dc:subject/>
  <dc:title/>
</cp:coreProperties>
</file>