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4/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Sarad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701"/>
        <w:gridCol w:w="953"/>
        <w:gridCol w:w="2737"/>
        <w:gridCol w:w="720"/>
        <w:gridCol w:w="2389"/>
      </w:tblGrid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habilitacija igrom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Indira Meš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Indira Meš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ela Korlat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port i invalidnos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ela Korlat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Odabrani izborni predmet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Integrisani servisi podrške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ela Korlat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pšta edukacijsko-rehabilitacijska dijagnostika i reedukacij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jla Burg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jla Burg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poremećaje autističnog spektru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Budimlija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rad u edukaciji i rehabilitacij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Fadil Imšir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Fadil Imšir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kriv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cjena i tretman osoba sa motoričkim poremećajima i hroničnim bolestima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manjen broj grupa zbog odslušanih kolizionih predmeta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jagnostičko-korekcioni postupci u rehabilitaciji vida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Indira Meš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Indira Meš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cjena u edukaciji i rehabilitaciji i izrada IEP-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Fata Zil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Fata Zil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ra Zejnil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eativna terap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i poticanja perceptivno motoričkih sposobnost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fika Maket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fika Maket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jla Burg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cjena i tretman osoba sa motoričkim poremećajima i hroničnim bolestima I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efika Maket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na intervencija u specijalnoj edukaciji i rehabilitac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Budimlija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dukacijsko senzomotorni program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ra Zejnil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tode u edukaciji i rehabilitaciji djece sa motoričkim poremećajima i hroničnim bolestim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ira Muj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radne terap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uportivna terapij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49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vno obrazovanje (PMF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bor u tok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pecijalna edukacija i rehabilitacij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ira Muja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ira Muj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bor u to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na intervencija u logoped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Azra Sujoldžić Mu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arenje i poremećaji komunik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Azra Sujoldžić Mu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socijalne komunik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ira Hulus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ira Hulus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većan broj grupa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udiološka dijagno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Adi Đug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datna grupa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ovorna akustik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ženana Jakubov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ženana Jakubov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rtikulacijski i fonološki poremeća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ona Draguti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ona Draguti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Logopedska dijagnostik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ona Draguti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ona Draguti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Samir Smajl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škoće u komunikaciji bilingvalnih osob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ira Hulus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ira Hulus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esionalna komunikacija u logoped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ira Hulus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ira Hulus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ticanje govorno-jezičkog razvo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neverbalne komunik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zvojni govorno-jezički poremeća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Mediha Mehi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la Đulović Muhamedbeg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tečnosti govor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elma Altumbab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elma Altumbab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odatna grupa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komunikacije kod traumatskih oštećenja mozg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nsala Hajdarbeg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nsala Hajdarbeg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ezički razvoj osoba oštećena sluh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Numanović Senyuez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Numanović Senyuez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istemi komunikacij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glas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elma Altumbab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elma Altumbab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Samir Smajl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abil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abil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čitanja i pisan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leb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leb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matematičkih sposobnost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leb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leb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Samir Smajl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iranje u rehabilitacijskoj audiolog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Sanela Čajlaković Kurtalić, viši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Sanela Čajlaković Kurtalić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iranje u edukacijskoj audiolog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Numanović Senyuez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Numanović Senyuez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ilingvizam gluhih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Numanović Senyuez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na Numanović Senyuez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većan broj grupa na izbornom predmetu</w:t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znakovni jezi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hedin Muh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hedin Muh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ugmentativna i alternativna komunikac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na Bradar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na Bradar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sfagije i poremećaji hranjen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abil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Jasmina Kabil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linički praktikum u logoped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Mediha Mehi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anji broj grupa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habilitacijska  audiologija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Sanela Čajlaković Kurtalić, viši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Sanela Čajlaković Kurtalić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dukacijska  audiologija 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Azra Sujoldžić Mu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udiološka protetika i asistivna tehnolog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2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faziolog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nsala Hajdarbeg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nsala Hajdarbeg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otorički govorni poremećaj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Samir Smajl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Samir Smajl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nsala Hajdarbeg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ehabilitacijska  audiologija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dukacijska  audiologija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Azra Sujoldžić Mu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linički praktikum u audiologij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Lejla Pir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Lejla Pir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Adi Đug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esionalno osposobljavanje osoba oštećena sluh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ra Plahon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dustrijska audiologij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la Džuzdan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Sanela Čajlaković Kurtalić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Kreativna i suportivna terapij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Benjamin Avd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ja u obrazovanju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ja u obrazovanju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lma Glinac, viši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e prevencije 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žana Sultanić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žana Sultanić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is Koldž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orije prevencije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lis Koldž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3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dividualni rad u zajednici 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mir Husk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mir Husk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hrudin Šehmehmed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dividualni rad u zajednici II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mir Husk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.sci. Emir Husk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mina Suljić-Milkun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ttretmanska zaštita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Emina Suljkanović-Djedović, ISP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Emina Suljkanović-Djedov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Danijel Vasilj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pristup u socijalnopedagoškim intervencijama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2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bodanka Iljukić Pranjić, 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ferencijacija i kriteriji za izbor tretma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Danijel Vasilj, ass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Danijel Vasilj, 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Napomena: uz Prijedlog Izmjena na prvom ciklusu studija dostavljamo i kompletan Plan realizacije nastave za saradnike na drugom ciklusu studija na usvajanje.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10.10.2024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8:23:00Z</dcterms:created>
  <dc:creator>Emir</dc:creator>
  <dc:description/>
  <cp:keywords/>
  <dc:language>en-US</dc:language>
  <cp:lastModifiedBy>DeLL</cp:lastModifiedBy>
  <cp:lastPrinted>2022-10-18T09:12:00Z</cp:lastPrinted>
  <dcterms:modified xsi:type="dcterms:W3CDTF">2024-10-10T13:07:00Z</dcterms:modified>
  <cp:revision>6</cp:revision>
  <dc:subject/>
  <dc:title/>
</cp:coreProperties>
</file>