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PLANA REALIZACIJE NASTAVE NA PRVOM CIKLUSU STUD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ERF AK. 2024/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Nastavni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tbl>
      <w:tblPr>
        <w:tblW w:w="14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00"/>
        <w:gridCol w:w="810"/>
        <w:gridCol w:w="3240"/>
        <w:gridCol w:w="773"/>
        <w:gridCol w:w="2737"/>
        <w:gridCol w:w="720"/>
        <w:gridCol w:w="2389"/>
      </w:tblGrid>
      <w:tr>
        <w:trPr>
          <w:trHeight w:val="546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Biopsihosocijalni aspekti osoba sa invaliditeto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2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Vesna Bratovč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Vesna Bratovčić, van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a Šarić, red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kluzivna praks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Medina Vantić-Tanj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Medina Vantić-Tanjić, red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Govorno-jezički poremećaji osoba s teškoćama u razvoj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Zamir Mrkonj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1,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Zamir Mrkonjić, red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remećaji u ponašanju kod djece i mladih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0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 Muft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 Muftić, van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dela Čok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port i invalidn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Hurma Beg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abrani izborni predmet</w:t>
            </w:r>
          </w:p>
        </w:tc>
      </w:tr>
      <w:tr>
        <w:trPr>
          <w:trHeight w:val="3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Volonteriza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a Šar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a Šarić, red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Hurma Beg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tegrisani servisi podrš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abrani izborni predmet</w:t>
            </w:r>
          </w:p>
        </w:tc>
      </w:tr>
      <w:tr>
        <w:trPr>
          <w:trHeight w:val="3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Grupni rad u edukaciji i rehabilitacij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Hurma Beg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Hurma Beg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grami poticanja perceptivno motoričkih sposobnost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a Šar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a Šarić, red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485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ela Teskeredžić, red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61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e radne terapi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dina Kuduzov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dina Kuduzović, van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</w:t>
            </w:r>
          </w:p>
        </w:tc>
      </w:tr>
      <w:tr>
        <w:trPr>
          <w:trHeight w:val="616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kluzivno obrazovanje (PMF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Hurma Beg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de izborni predmet na PMF-u</w:t>
            </w:r>
          </w:p>
        </w:tc>
      </w:tr>
      <w:tr>
        <w:trPr>
          <w:trHeight w:val="616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616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pecijalna edukacija i rehabilitaci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Hurma Beg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,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Hurma Beg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616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,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616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vod u audiologij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Husnija Hasanbegov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Husnija Hasanbegović, red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616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dmira Beha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dmira Beha, van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616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Govorna akustik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ela Ibrahimag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ela Ibrahimagić, red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616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Silva Banov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61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ticanje govorno-jezičkog razvo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Mirela Duranović, red.prof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irela Duranović, red.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</w:t>
            </w:r>
          </w:p>
        </w:tc>
      </w:tr>
      <w:tr>
        <w:trPr>
          <w:trHeight w:val="30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sihologija gluhoć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dmira Beha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dmira Beha, van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03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Augmentativna i alternativna komunikaci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ela Ibrahimag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ela Ibrahimagić, red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03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Silva Banov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03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otorički govorni poremećaj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Mirela Duranov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Mirela Duranović, red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03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pokriven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03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vod u specifične teškoće učenj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Mirela Duranović, red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Mirela Duranović, red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03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Silva Banov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0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enadžment ponašanja u učion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</w:t>
            </w:r>
          </w:p>
        </w:tc>
      </w:tr>
      <w:tr>
        <w:trPr>
          <w:trHeight w:val="303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avjetodavni rad sa roditeljim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Hurma Beg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Hurma Beg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kluzija u obrazovanju 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I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a Kuduzov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a Kuduzović, van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</w:t>
            </w:r>
          </w:p>
        </w:tc>
      </w:tr>
      <w:tr>
        <w:trPr>
          <w:trHeight w:val="31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Hurma Beg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,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Hurma Beg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,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mila Mujezinov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53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kluzija u obrazovanju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/I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a Kuduzov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a Kuduzović, van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</w:t>
            </w:r>
          </w:p>
        </w:tc>
      </w:tr>
      <w:tr>
        <w:trPr>
          <w:trHeight w:val="3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fesionalno osposobljavanje i zapošljavanj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/V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2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Senad Mehmedinov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Senad Mehmedinović, van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a Šarić, red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iferencijacija i kriteriji za izbor tretman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dela Čokić, doc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,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Adela Čokić, do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e ide izborni predmet</w:t>
            </w:r>
          </w:p>
        </w:tc>
      </w:tr>
      <w:tr>
        <w:trPr>
          <w:trHeight w:val="31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Ranko Kovačević, red. 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,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Ranko Kovačević, red. 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osttretmanska zaštita (FF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V/VI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1+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 Muftić, van.prof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Edin Muftić, van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sci. Lejla Kuralić-Čišić, van.pro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0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Napomena: uz Prijedlog Izmjena na prvom ciklusu studija dostavljamo i kompletan Plan realizacije nastave za nastavnike na drugom i trećem ciklusu studija na usvajanje.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/>
      </w:pPr>
      <w:r>
        <w:rPr>
          <w:rFonts w:cs="Times New Roman" w:ascii="Times New Roman" w:hAnsi="Times New Roman"/>
          <w:lang w:val="bs-BA"/>
        </w:rPr>
        <w:t>Datum podnošenja prijedloga: 10.10.2024. godine</w:t>
      </w:r>
      <w:r>
        <w:rPr>
          <w:rFonts w:cs="Times New Roman" w:ascii="Times New Roman" w:hAnsi="Times New Roman"/>
          <w:b/>
          <w:color w:val="FF0000"/>
          <w:lang w:val="bs-BA"/>
        </w:rPr>
        <w:tab/>
        <w:t xml:space="preserve">                                            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4:14:00Z</dcterms:created>
  <dc:creator>Emir</dc:creator>
  <dc:description/>
  <cp:keywords/>
  <dc:language>en-US</dc:language>
  <cp:lastModifiedBy>DeLL</cp:lastModifiedBy>
  <cp:lastPrinted>2022-10-18T09:12:00Z</cp:lastPrinted>
  <dcterms:modified xsi:type="dcterms:W3CDTF">2024-10-10T07:20:00Z</dcterms:modified>
  <cp:revision>6</cp:revision>
  <dc:subject/>
  <dc:title/>
</cp:coreProperties>
</file>