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Elektrotehnika i računarstvo</w:t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042"/>
        <w:gridCol w:w="893"/>
        <w:gridCol w:w="808"/>
        <w:gridCol w:w="2840"/>
        <w:gridCol w:w="987"/>
        <w:gridCol w:w="2655"/>
        <w:gridCol w:w="1026"/>
        <w:gridCol w:w="2278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13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i elektrotehnike 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2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dina Mehi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dina Mehi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13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bjektno orijentirano programiranje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3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er Hasa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5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er Hasanović, red.prof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Jedna linija studenata na predmetu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din Pjan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398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ehatronik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39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Jakub Osm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lektrična mjerenj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na Pej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28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nergetska elektronik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6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ensur Kasum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12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džmija Demir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džmija Demir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Sistemi konverzije energije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jda Teš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28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Zažtitni i upravljački sistem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12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Energetika i okolin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dina Mehi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Nerdina Mehin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3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ptimizacione metode u elektrotehnic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5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 Nuha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Nedžmija Demir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Bolovanje predmetnog nastavnik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džmija Demir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52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gramski alati u elektroenergetic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 Nuha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na Pej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Bolovanje predmetnog nastavnika</w:t>
            </w:r>
          </w:p>
        </w:tc>
      </w:tr>
      <w:tr>
        <w:trPr>
          <w:trHeight w:val="26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Numeričke metode u elektrotehnic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 Nuha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 Nuhanov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Bolovanje predmetnog nastavnika</w:t>
            </w:r>
          </w:p>
        </w:tc>
      </w:tr>
      <w:tr>
        <w:trPr>
          <w:trHeight w:val="26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Numerički postupci u projektovanju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 Nuha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Bolovanje predmetnog nastavnika</w:t>
            </w:r>
          </w:p>
        </w:tc>
      </w:tr>
      <w:tr>
        <w:trPr>
          <w:trHeight w:val="26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Izudin Soft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i elektronik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jo Mujč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9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Aljo Mujč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edna linija studenata na predmetu</w:t>
            </w:r>
          </w:p>
        </w:tc>
      </w:tr>
      <w:tr>
        <w:trPr>
          <w:trHeight w:val="2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adijski telekomunikacijski sistemi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uad Kasap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smir Gog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lazak predmetnog nastavnika</w:t>
            </w:r>
          </w:p>
        </w:tc>
      </w:tr>
      <w:tr>
        <w:trPr>
          <w:trHeight w:val="2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Telekomunikacione mreže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uad Kasap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amra Mujač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lazak predmetnog nastavnika</w:t>
            </w:r>
          </w:p>
        </w:tc>
      </w:tr>
      <w:tr>
        <w:trPr>
          <w:trHeight w:val="260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frastruktura i servisi u oblaku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uad Kasap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Šećerbeg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lazak predmetnog nastavnik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obilne telekomunikacije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uad Kasapović, red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jo Mujč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lazak predmetnog nastavnik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Šećerbegović, van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jektovanje telekomunikacionih mrež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uad Kasap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jo Mujčić, red.prof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dlazak predmetnog nastavnik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jo Mujč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gitalni sistemi upravljanja i obrade signala 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Zenan Šehić, red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Zenan Šeh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Jakub Osm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3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igitalni sistemi upravljanja i obrade signala II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Zenan Šehić, red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Zenan Šeh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3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Jakub Osm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Mjerenja u telekomunikacijama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7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jo Mujčić, red.prof.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jo Mujčić, 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12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Zenan Šehić, r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2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min Suljanović, red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min Suljanović, red.prof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usvajanja na NNV/UNV: 09.10.2024. god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 CIKLUSU STUDIJ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Tehnički odgoj i informatika</w:t>
      </w:r>
    </w:p>
    <w:tbl>
      <w:tblPr>
        <w:tblW w:w="146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42"/>
        <w:gridCol w:w="851"/>
        <w:gridCol w:w="915"/>
        <w:gridCol w:w="2693"/>
        <w:gridCol w:w="993"/>
        <w:gridCol w:w="2835"/>
        <w:gridCol w:w="1134"/>
        <w:gridCol w:w="2196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60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i informatike i računarstva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min Sarajlić, red.prof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Nermin Sarajlić, red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260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Lejla Banjanović-Mehmedov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2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a Šerifović-Trbalić,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a Šerifović-Trbal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gramiranje 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3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2+1+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Edin Pjan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gramiranje 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1+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ra Šerifović-Trbal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28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Web tehnologij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7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Skejić, vanr.prof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Skej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12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amra Mujač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33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i elektronik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Asmir Gogić,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jo Mujčić, red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Zajednička nastav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ogramski alati u tehničkom pisanj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Šećerbegović,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amra Mujačić, vanr.prof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Zajednička nastav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Samra Mujačić,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7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47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računarskih mrež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/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lma Šećerbegović, vanr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Skejić, vanr.prof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Zajednička nastava</w:t>
            </w:r>
          </w:p>
        </w:tc>
      </w:tr>
      <w:tr>
        <w:trPr>
          <w:trHeight w:val="20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Roboti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/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1+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Jakub Osmić, red.prof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dmet nije izabran</w:t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  <w:t>Datum usvajanja na NNV/UNV: 09.10.2024. go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PRIJEDLOG IZMJENA I DOPUNA PLANA REALIZACIJE NASTAVE (za nastavnike) NA I CIKLUSU STUDI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  <w:t>STUDIJSKI PROGRAM ostalih fakulteta (matični predmeti Fakulteta elektrotehnik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851"/>
        <w:gridCol w:w="850"/>
        <w:gridCol w:w="2840"/>
        <w:gridCol w:w="987"/>
        <w:gridCol w:w="2564"/>
        <w:gridCol w:w="1117"/>
        <w:gridCol w:w="2278"/>
      </w:tblGrid>
      <w:tr>
        <w:trPr>
          <w:trHeight w:val="546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 predme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Godina studija/ semest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Fond s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Prethodna pokrivenost nastave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Izmjene pokrivenosti nastave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Napomen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održanih sat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Nastavnik/saradnik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>Broj planiranih sati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bs-B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e elektrotehnike (RGGF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/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0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Mario Pejdan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Predmet se ne izvodi prema inoviranom SP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bs-BA"/>
              </w:rPr>
              <w:t>Dr.sci. Marina Pejić, doc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128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vod u računare (PMF-Fiz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127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la Dubra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la Dubravić, vanr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Informatika za hemičare (PMF-Hem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+0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la Dubra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la Dubravić, vanr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2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  <w:tr>
        <w:trPr>
          <w:trHeight w:val="255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Osnovi programiranja (PMF-Mat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/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+1+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Emir Mešković, vanr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,5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Uklađivanje optereć. nastavnika nakon upisa II i III ciklusa</w:t>
            </w:r>
          </w:p>
        </w:tc>
      </w:tr>
      <w:tr>
        <w:trPr>
          <w:trHeight w:val="255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la Dubravić, vanr.prof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Dr.sci. Amila Dubravić, vanr.prof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7,5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</w:r>
          </w:p>
        </w:tc>
      </w:tr>
    </w:tbl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lang w:val="bs-BA"/>
        </w:rPr>
        <w:t>Ovlašteni predlagač: dr.sc. Emir Mešković, vanr.prof., prodekan za nastavu i studentska pitanja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lang w:val="bs-BA"/>
        </w:rPr>
        <w:t>Datum usvajanja na NNV/UNV: 09.10.2024. god.</w:t>
      </w:r>
    </w:p>
    <w:sectPr>
      <w:type w:val="nextPage"/>
      <w:pgSz w:orient="landscape" w:w="15840" w:h="12240"/>
      <w:pgMar w:left="72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58:00Z</dcterms:created>
  <dc:creator>Emir</dc:creator>
  <dc:description/>
  <cp:keywords/>
  <dc:language>en-US</dc:language>
  <cp:lastModifiedBy>Royal_Tech</cp:lastModifiedBy>
  <dcterms:modified xsi:type="dcterms:W3CDTF">2024-10-08T13:23:00Z</dcterms:modified>
  <cp:revision>40</cp:revision>
  <dc:subject/>
  <dc:title/>
</cp:coreProperties>
</file>