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10.10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ENGLESKI JEZIK I KNJIŽEVNOST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216"/>
        <w:gridCol w:w="851"/>
        <w:gridCol w:w="2544"/>
        <w:gridCol w:w="1110"/>
        <w:gridCol w:w="2441"/>
        <w:gridCol w:w="1117"/>
        <w:gridCol w:w="2298"/>
      </w:tblGrid>
      <w:tr>
        <w:trPr>
          <w:trHeight w:val="546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 predmet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zmjene pokrivenosti nastave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pom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planiranih sati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u struci II (Razredna nastava i Predškolski odgoj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edmet nije bio odabran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r.sc. Selma Kešetović, vanr. prof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ermina Šrndić Mujabašić, stručnjak iz praks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Studenti izabrali predmet. 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ngleski jezik III (Žurnalistika - izborni) 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nepokriveno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ermina Šrndić Mujabašić, stručnjak iz praks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ntrastivna lingvisti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r. Anela Mulahmetović Ibrišimović, viši asst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reraspodjela nastave zbog II ciklusa 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avremeni engleski jezik VI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r. Amila Hadžibeganović, viši asst. (3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Mr. Amila Hadžibeganović, viši asst.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II (Politologij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lja Jogunčić, stručnjak iz praks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IV (Politologij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ermina Šrndić Mujabašić, stručnjak iz praks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firstLine="720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0" w:name="_Hlk157418525"/>
      <w:bookmarkStart w:id="1" w:name="_Hlk157418525"/>
    </w:p>
    <w:p>
      <w:pPr>
        <w:pStyle w:val="Normal"/>
        <w:ind w:left="720" w:firstLine="720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firstLine="720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firstLine="720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firstLine="720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firstLine="720"/>
        <w:jc w:val="center"/>
        <w:rPr>
          <w:sz w:val="24"/>
          <w:szCs w:val="24"/>
          <w:lang w:val="bs-BA"/>
        </w:rPr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NJEMAČKI JEZIK I KNJIŽEVNOST</w:t>
      </w:r>
      <w:r>
        <w:rPr>
          <w:b/>
          <w:sz w:val="22"/>
          <w:szCs w:val="22"/>
          <w:lang w:val="bs-BA"/>
        </w:rPr>
        <w:t xml:space="preserve"> </w:t>
      </w:r>
      <w:r>
        <w:rPr>
          <w:sz w:val="24"/>
          <w:szCs w:val="24"/>
          <w:lang w:val="bs-BA"/>
        </w:rPr>
        <w:tab/>
      </w:r>
      <w:bookmarkEnd w:id="1"/>
      <w:r>
        <w:rPr>
          <w:sz w:val="24"/>
          <w:szCs w:val="24"/>
          <w:lang w:val="bs-BA"/>
        </w:rPr>
        <w:tab/>
        <w:tab/>
        <w:tab/>
      </w:r>
      <w:bookmarkStart w:id="2" w:name="_Hlk157418513"/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End w:id="2"/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000"/>
        <w:gridCol w:w="945"/>
        <w:gridCol w:w="2093"/>
        <w:gridCol w:w="1134"/>
        <w:gridCol w:w="3119"/>
        <w:gridCol w:w="1134"/>
        <w:gridCol w:w="1919"/>
      </w:tblGrid>
      <w:tr>
        <w:trPr>
          <w:trHeight w:val="546" w:hRule="atLeast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70" w:hRule="atLeas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ezične vježbe V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dr. sc. Amela Ćurković, vanr.prof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Nepokrive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 </w:t>
            </w:r>
            <w:r>
              <w:rPr>
                <w:sz w:val="22"/>
                <w:szCs w:val="22"/>
                <w:lang w:val="bs-BA"/>
              </w:rPr>
              <w:t xml:space="preserve">Nastavnica odustala od angažmana na ovom predmetu 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 xml:space="preserve">FILOZOFIJA-SOCIOLOGIJA </w:t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536"/>
        <w:gridCol w:w="1118"/>
        <w:gridCol w:w="2441"/>
        <w:gridCol w:w="1294"/>
        <w:gridCol w:w="1808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pomen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Sociologija spor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edmet se neće izvodi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bdel Alibegović, doc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zborni predmet se izvodi jer Ekonomski fakultet nije u mogućnosti da izvodi planirani izborni predmet Osnove ekonomske nauke  </w:t>
            </w:r>
          </w:p>
        </w:tc>
      </w:tr>
      <w:tr>
        <w:trPr>
          <w:trHeight w:val="5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 xml:space="preserve">Sociologija bosanskohercegovačkog društva </w:t>
            </w:r>
          </w:p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(Žurnalistik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Abdel Alibegović, docen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>Dr.sc. Abdel Alibegović, doc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redmet će se izvoditi u liniji 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 xml:space="preserve">Sociologija bosanskohercegovačkog društva </w:t>
            </w:r>
          </w:p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(Socijalni rad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Abdel Alibegović, docen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STUDIJSKI PROGRAM/ODSJEK: </w:t>
      </w:r>
      <w:r>
        <w:rPr>
          <w:b/>
          <w:bCs/>
          <w:sz w:val="24"/>
          <w:szCs w:val="24"/>
          <w:u w:val="single"/>
          <w:lang w:val="pl-PL"/>
        </w:rPr>
        <w:t>SOCIJALNI RA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992"/>
        <w:gridCol w:w="567"/>
        <w:gridCol w:w="2977"/>
        <w:gridCol w:w="709"/>
        <w:gridCol w:w="2977"/>
        <w:gridCol w:w="708"/>
        <w:gridCol w:w="2925"/>
      </w:tblGrid>
      <w:tr>
        <w:trPr>
          <w:trHeight w:val="43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predme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ja/ semesta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 sat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hodna pokrivenost nastav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mjene pokrivenosti nastave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održanih s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planiranih sati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ocijalna gerontolog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/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c. Hariz Šarić, red. prof.Dr. sc. Natalija Perišić, red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c. Natalija Perišić, red. prof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pokrivenosti zbog nastave na II ciklusu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vod u socijalnu politi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c. Asim Pandžić, red. prof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c. Asim Pandžić, red. prof.</w:t>
            </w:r>
          </w:p>
          <w:p>
            <w:pPr>
              <w:pStyle w:val="Normal"/>
              <w:jc w:val="center"/>
              <w:rPr/>
            </w:pPr>
            <w:r>
              <w:rPr/>
              <w:t>Dr. sc. Natalija Perišić, red. prof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pokrivenosti zbog nastave na II ciklusu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ocijalni rad s osobama s onesposobljenj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je planir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okrive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zbog nemogućnosti pokrivanja planiranog izbornog kolegija radi pokrivanja nastave na II ciklusu studija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Integrirana dječija zaš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/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je planir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okrive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zbog nemogućnosti pokrivanja planiranog izbornog kolegija radi pokrivanja nastave na II ciklusu studija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bookmarkStart w:id="3" w:name="_Hlk146790376"/>
      <w:bookmarkEnd w:id="3"/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PEDAGOGIJA-PSIHOLOGIJA 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>EDAGOGIJA</w:t>
      </w:r>
      <w:r>
        <w:rPr>
          <w:b/>
          <w:sz w:val="22"/>
          <w:szCs w:val="22"/>
          <w:u w:val="single"/>
          <w:lang w:val="bs-B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05"/>
        <w:gridCol w:w="951"/>
        <w:gridCol w:w="2340"/>
        <w:gridCol w:w="1141"/>
        <w:gridCol w:w="9"/>
        <w:gridCol w:w="3127"/>
        <w:gridCol w:w="999"/>
        <w:gridCol w:w="2076"/>
        <w:gridCol w:w="9"/>
      </w:tblGrid>
      <w:tr>
        <w:trPr>
          <w:trHeight w:val="565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 w:ascii="Calibri" w:hAnsi="Calibri"/>
                <w:b/>
                <w:lang w:val="bs-B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ika odgojnog rad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ejla Muratović, van.prof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ejla Murat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mer Ćaro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ća metodika nastave (RN i POO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Selma Porobić, van. 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Selma Porobić, van. 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en-US"/>
              </w:rPr>
              <w:t>Izmjena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jalna pedagogija (Socijalni rad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ma Malk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je planira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ika predškolskog odgoja (P.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1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>MA Senada Mujić, v.as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sati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jetodavni rad s porodicom (PED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>MA Senada Mujić, v.as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sati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nove metodologije istraživanja (RN /PO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>MA Merjem Sušić, v.as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sati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orije odgoja II (PED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>MA Merjem Sušić, v.as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MA Merjem Sušić, v.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s-BA"/>
              </w:rPr>
              <w:t xml:space="preserve">Nepokriven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sati zbog pokrivanja nastave na II ciklusu studija</w:t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dagogija (PMF) u liniji sa ER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će se izvodi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Renata Salihović Handžić, doc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e vježb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MF je dostavio informaciju da se nastava treba izvoditi jer su student upisani na Edukaciju u Hemiji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PEDAGOGIJA-PSIHOLOGIJA 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005"/>
        <w:gridCol w:w="951"/>
        <w:gridCol w:w="2341"/>
        <w:gridCol w:w="1141"/>
        <w:gridCol w:w="9"/>
        <w:gridCol w:w="3128"/>
        <w:gridCol w:w="1141"/>
        <w:gridCol w:w="9"/>
        <w:gridCol w:w="1921"/>
        <w:gridCol w:w="9"/>
      </w:tblGrid>
      <w:tr>
        <w:trPr>
          <w:trHeight w:val="565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nove statistike u psihologij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raspodjela zbog pokrivanja nastave na II ciklusu studija.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psihologij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rna Em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Dunja Jurić Vukelić, doc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ološka psihologija 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/II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na pojedinim kolegijima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jalna kognicija i stavov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zmjena broja grupa na 2 grupe zbog broja upisanih studenata.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jalna interakcij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11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en-US"/>
              </w:rPr>
              <w:t xml:space="preserve">Izmjena broja grupa na 2 grupe zbog broja upisanih studenata.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ologija psiholoških istraživanj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 asistent</w:t>
            </w:r>
          </w:p>
          <w:p>
            <w:pPr>
              <w:pStyle w:val="Normal"/>
              <w:ind w:firstLine="11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en-US"/>
              </w:rPr>
              <w:t xml:space="preserve">Preraspodjela zbog Izmjene broja grupana pojedinim kolegijima i pokrivanja nastave na II ciklusu studija.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sihologija mentalnih poremećaja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broja grupa na 2 grupe zbog broja upisanih studenata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obrazovanj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.sc. Adina Arapč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na pojedinim kolegijima</w:t>
            </w:r>
          </w:p>
        </w:tc>
      </w:tr>
      <w:tr>
        <w:trPr>
          <w:trHeight w:val="107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ologija eksperimentalnih istraživanja u psihologij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 i pokrivanja nastave na II ciklusu studija.</w:t>
            </w:r>
          </w:p>
        </w:tc>
      </w:tr>
      <w:tr>
        <w:trPr>
          <w:trHeight w:val="107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odrasle dobi i starenj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Edina Ikin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 i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itička psihologij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ni predmet nije izabran od strane studenata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jagnostička procjena ličnosti i kognitivnih sposobnost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dim Prelić, stručnjak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dim Prelić, stručnjak iz praks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raspodjela zbog Izmjene broja grupa na pojedinim kolegijima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a procjena djec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0 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raspodjela zbog Izmjene broja grupa na pojedinim kolegijima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novi psihologije menadžmen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lvis Vardo, van. 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ća psihologija (Pedagogija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Tamara Efendić, van. 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zvojna psihologija (Pedagogija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raspodjela zbog Izmjene broja grupa na pojedinim kolegijima 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dagoška psihologija (Pedagogija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.sc. Adina Arapć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e osnove problema u učenju i ponašanju (RN i PO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rna Emić, van.prof. (2 sata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1 sa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rna Emić, van.prof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sihologija (linija Fil-soc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MF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II/V 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(linija FF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,II;III/II,IV,VI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zvojna psihologija (Socijalni rad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sihologija (TOINF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0 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nastavnik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92D05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 i pokrivanja nastave na II ciklusu studija.</w:t>
            </w:r>
          </w:p>
        </w:tc>
      </w:tr>
      <w:tr>
        <w:trPr>
          <w:trHeight w:val="7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e osnove poremećaja u ponašanju ERF (PUP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I/III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dika Prohić, stručnjakinja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10.10.2024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5:00Z</dcterms:created>
  <dc:creator>Sanja</dc:creator>
  <dc:description/>
  <cp:keywords/>
  <dc:language>en-US</dc:language>
  <cp:lastModifiedBy>Ljubica</cp:lastModifiedBy>
  <cp:lastPrinted>2023-09-28T09:06:00Z</cp:lastPrinted>
  <dcterms:modified xsi:type="dcterms:W3CDTF">2024-10-09T12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