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Broj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2/5-1-5641-1.5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zla, 10.10.2024. godine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10.10.</w:t>
      </w:r>
      <w:r>
        <w:rPr>
          <w:rFonts w:cs="Times New Roman" w:ascii="Times New Roman" w:hAnsi="Times New Roman"/>
          <w:sz w:val="24"/>
          <w:szCs w:val="24"/>
          <w:lang w:val="bs-BA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lana realizacije nastave za nastavnike i saradnike na treće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za nastavnike i saradnike na trećem ciklusu studija u ak. 2024/2025. godine za studijske programe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>Pedagogija i Psihologija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stavni dio Prijedloga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je plan realizacije nasta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33:20Z</dcterms:created>
  <dc:creator/>
  <dc:description/>
  <dc:language>en-US</dc:language>
  <cp:lastModifiedBy/>
  <dcterms:modified xsi:type="dcterms:W3CDTF">2024-10-09T09:34:01Z</dcterms:modified>
  <cp:revision>1</cp:revision>
  <dc:subject/>
  <dc:title/>
</cp:coreProperties>
</file>