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NIVERZITET U TUZLI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ilozofski fakultet </w:t>
      </w:r>
    </w:p>
    <w:p>
      <w:pPr>
        <w:pStyle w:val="Heading1"/>
        <w:tabs>
          <w:tab w:val="left" w:pos="709" w:leader="none"/>
          <w:tab w:val="left" w:pos="1418" w:leader="none"/>
        </w:tabs>
        <w:bidi w:val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Broj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02/5-1-5641-1.4/24   </w:t>
      </w:r>
    </w:p>
    <w:p>
      <w:pPr>
        <w:pStyle w:val="Normal"/>
        <w:tabs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</w:tabs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zla, 10.10.2024. godine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4"/>
          <w:szCs w:val="24"/>
        </w:rPr>
        <w:t xml:space="preserve"> Naučno-nastavno vijeće Filozofskog fakulteta Univerziteta u Tuzli na  sjednici održanoj 10.10.</w:t>
      </w:r>
      <w:r>
        <w:rPr>
          <w:rFonts w:cs="Times New Roman" w:ascii="Times New Roman" w:hAnsi="Times New Roman"/>
          <w:sz w:val="24"/>
          <w:szCs w:val="24"/>
          <w:lang w:val="bs-BA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. godine, je utvrdilo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lana realizacije nastave za nastavnike i saradnike na drugo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vrđuje je prijedlog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en-US" w:eastAsia="zh-CN" w:bidi="hi-IN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a realizacije nastave za nastavnike i saradnike na drugom ciklusu studija u ak. 2024/2025. godine za studijske programe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hr-HR" w:eastAsia="zh-CN" w:bidi="hi-IN"/>
        </w:rPr>
        <w:t>Pedagogija, Psihologija, Socijalni rad i Prevođenje engleskog jezika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stavni dio Prijedloga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en-US" w:eastAsia="zh-CN" w:bidi="hi-IN"/>
        </w:rPr>
        <w:t>je plan realizacije nasta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se dostavlja Senatu Univerziteta na daljnji postupak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nat Univerziteta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Predsjedavajući NNV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c. Nihada Delibegović Džanić, red. prof.</w:t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sz w:val="24"/>
      <w:szCs w:val="24"/>
      <w:lang w:val="hr-HR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34:19Z</dcterms:created>
  <dc:creator/>
  <dc:description/>
  <dc:language>en-US</dc:language>
  <cp:lastModifiedBy/>
  <dcterms:modified xsi:type="dcterms:W3CDTF">2024-10-09T09:34:54Z</dcterms:modified>
  <cp:revision>1</cp:revision>
  <dc:subject/>
  <dc:title/>
</cp:coreProperties>
</file>