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5397-1-5.4/24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4.10.2024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 Naučno-nastavno vijeće Farmaceutskog fakulteta Univerziteta u Tuzli, na I (prvoj) redovnoj sjednici održanoj dana 04.10.2024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i dopune  Plana realizacije nastave za nastavnike i  saradnike   na integrisanom prvom i drugom ciklusu studija 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tvrđuje se Prijedlog izmjene i dopune Plana realizacije nastave za nastavnike i  saradnike  na integrisanom prvom i drugom ciklusu studija  u akademskoj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izmjena i dopuna Plana realizacije nastave za nastavnike i 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 xml:space="preserve">                                                         Dr.sci. Adaleta Softić, redovni 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23:00Z</dcterms:created>
  <dc:creator>Esad</dc:creator>
  <dc:description/>
  <cp:keywords/>
  <dc:language>en-US</dc:language>
  <cp:lastModifiedBy>Tatjana</cp:lastModifiedBy>
  <cp:lastPrinted>2024-02-29T10:37:00Z</cp:lastPrinted>
  <dcterms:modified xsi:type="dcterms:W3CDTF">2024-10-09T12:27:00Z</dcterms:modified>
  <cp:revision>3</cp:revision>
  <dc:subject/>
  <dc:title>UNIVERZITET U TUZLA</dc:title>
</cp:coreProperties>
</file>