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Fakultet za tjelesni odgoj i sport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Broj: 02/11-1-5636-1.5/24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11.10.2024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5. stav (1) tačka m) Statuta JU Univerzitet u Tuzli (Prečišćeni tekst), Naučno-nastavno vijeće Fakulteta za tjelesni odgoj i sport Univerziteta u Tuzli, na I (prvoj) vanrednoj sjednici održanoj 11.10.2024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/>
      </w:pPr>
      <w:r>
        <w:rPr>
          <w:b/>
          <w:lang w:val="bs-BA"/>
        </w:rPr>
        <w:t>izmjena i dopuna Plana realizacije nastave za nastavnike i saradnike na prvom ciklusu studija Fakulteta za tjelesni odgoj i sport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u akademskoj  2024/2025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Predlažu se izmjene i dopune Plana realizacije nastave za nastavnike i saradnike na prvom ciklusu studija Fakulteta za tjelesni odgoj i sport u akademskoj 2024/2025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Sastavni dio ovog Prijedloga je izmijenjeni i dopunjeni Plan realizacije nastave za nastavnike i saradnike na prvom ciklusu studija Fakulteta za tjelesni odgoj i sport u akademskoj 2024/2025. godini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i. Vlatko Šeparović, red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5:00Z</dcterms:created>
  <dc:creator>Ahmo</dc:creator>
  <dc:description/>
  <cp:keywords/>
  <dc:language>en-US</dc:language>
  <cp:lastModifiedBy>Senada</cp:lastModifiedBy>
  <cp:lastPrinted>2023-10-16T09:13:00Z</cp:lastPrinted>
  <dcterms:modified xsi:type="dcterms:W3CDTF">2024-10-09T10:59:00Z</dcterms:modified>
  <cp:revision>7</cp:revision>
  <dc:subject/>
  <dc:title>Konstituisanje vijeća</dc:title>
</cp:coreProperties>
</file>