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UNIVERZITET U TUZL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Fakultet za tjelesni odgoj i sport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Broj: 02/11-1-5636-1.6/24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Tuzla, 11.10.2024. godine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Na osnovu člana 125. stav (1) tačka m) Statuta JU Univerzitet u Tuzli (Prečišćeni tekst), Naučno-nastavno vijeće Fakulteta za tjelesni odgoj i sport Univerziteta u Tuzli, na I (prvoj) redovnoj  sjednici održanoj 11.10.2024. godine, utvrdilo j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P R I J E D L O G</w:t>
      </w:r>
    </w:p>
    <w:p>
      <w:pPr>
        <w:pStyle w:val="Normal"/>
        <w:ind w:left="360" w:hanging="0"/>
        <w:jc w:val="center"/>
        <w:rPr/>
      </w:pPr>
      <w:r>
        <w:rPr>
          <w:b/>
          <w:lang w:val="bs-BA"/>
        </w:rPr>
        <w:t>Plana realizacije nastave za nastavnike i saradnike na drugom ciklusu studija Fakulteta za tjelesni odgoj i sport</w:t>
      </w:r>
      <w:r>
        <w:rPr>
          <w:b/>
          <w:color w:val="FF0000"/>
          <w:lang w:val="bs-BA"/>
        </w:rPr>
        <w:t xml:space="preserve"> </w:t>
      </w:r>
      <w:r>
        <w:rPr>
          <w:b/>
          <w:lang w:val="bs-BA"/>
        </w:rPr>
        <w:t>u akademskoj  2024/2025. godini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Predlaže se Plan realizacije nastave za nastavnike i saradnike na drugom ciklusu studija Fakulteta za tjelesni odgoj i sport na drugom ciklusu studija, studijski program „Tjelesni odgoj i sport“ i studijski program „Sportski trener“ u akademskoj 2024/2025. godini.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Sastavni dio ovog Prijedloga je Plan realizacije nastave za nastavnike i saradnike na drugom ciklusu studija, studijski program „Tjelesni odgoj i sport“ i studijski program „Sportski trener“ u akademskoj 2024/2025. godini. 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Ovaj Prijedlog proslijediti Senatu na dalje postupanje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ab/>
        <w:tab/>
        <w:tab/>
        <w:tab/>
        <w:tab/>
        <w:t>PREDSJEDAVAJUĆ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AUČNO-NASTAVNOG VIJEĆ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  <w:tab/>
        <w:tab/>
        <w:tab/>
        <w:t xml:space="preserve">                                      Dr.sci. Vlatko Šeparović, red.prof.</w:t>
      </w:r>
    </w:p>
    <w:p>
      <w:pPr>
        <w:pStyle w:val="Normal"/>
        <w:jc w:val="both"/>
        <w:rPr/>
      </w:pPr>
      <w:r>
        <w:rPr/>
        <w:t>1 x Senat</w:t>
      </w:r>
    </w:p>
    <w:p>
      <w:pPr>
        <w:pStyle w:val="Normal"/>
        <w:jc w:val="both"/>
        <w:rPr/>
      </w:pPr>
      <w:r>
        <w:rPr/>
        <w:t>1 x Ured za nastavu</w:t>
      </w:r>
    </w:p>
    <w:p>
      <w:pPr>
        <w:pStyle w:val="Normal"/>
        <w:jc w:val="both"/>
        <w:rPr/>
      </w:pPr>
      <w:r>
        <w:rPr/>
        <w:t>1 x  Evidencija Vijeća</w:t>
      </w:r>
    </w:p>
    <w:p>
      <w:pPr>
        <w:pStyle w:val="Normal"/>
        <w:shd w:fill="FFFFFF" w:val="clea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Arial"/>
          <w:b/>
          <w:b/>
          <w:lang w:val="hr-BA"/>
        </w:rPr>
      </w:pPr>
      <w:r>
        <w:rPr>
          <w:rFonts w:cs="Arial" w:ascii="Calibri" w:hAnsi="Calibri"/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48:00Z</dcterms:created>
  <dc:creator>Ahmo</dc:creator>
  <dc:description/>
  <cp:keywords/>
  <dc:language>en-US</dc:language>
  <cp:lastModifiedBy>Senada</cp:lastModifiedBy>
  <cp:lastPrinted>2024-10-11T09:39:00Z</cp:lastPrinted>
  <dcterms:modified xsi:type="dcterms:W3CDTF">2024-10-11T07:41:00Z</dcterms:modified>
  <cp:revision>7</cp:revision>
  <dc:subject/>
  <dc:title>Konstituisanje vijeća</dc:title>
</cp:coreProperties>
</file>