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PRIJEDLOG IZMJENA I DOPUNA PLANA REALIZACIJE NASTAV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bs-BA"/>
        </w:rPr>
      </w:pPr>
      <w:r>
        <w:rPr>
          <w:rFonts w:cs="Times New Roman" w:ascii="Times New Roman" w:hAnsi="Times New Roman"/>
          <w:i/>
          <w:sz w:val="24"/>
          <w:szCs w:val="24"/>
          <w:lang w:val="bs-BA"/>
        </w:rPr>
        <w:t xml:space="preserve">na I i II ciklusu studija za nastavnik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Pravni fakultet</w:t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999"/>
        <w:gridCol w:w="851"/>
        <w:gridCol w:w="2191"/>
        <w:gridCol w:w="992"/>
        <w:gridCol w:w="2268"/>
        <w:gridCol w:w="1134"/>
        <w:gridCol w:w="1843"/>
      </w:tblGrid>
      <w:tr>
        <w:trPr>
          <w:trHeight w:val="546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održanih sa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snovi autorskog prav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ADU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onkurs u to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Faruk Latifović do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končana konkursna procedura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snove građanskog prav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Studijski program prvog ciklusa studija iz područja javne uprav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onkurs u to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Faruk Latifović do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končana konkursna procedura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oslovna administracija i protokol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tudijski program prvog ciklusa studija iz područja prav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onkurs u to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Faruk Latifović do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Okončana konkursna procedura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snove građanskog postupk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tudijski program prvog ciklusa studija iz područja javne uprav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onkurs u to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Faruk Latifović doc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onkurs u to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končana konkursna procedura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Građansko vanparnično i izvršno procesno prav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tudijski program prvog ciklusa studija iz područja prav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6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onkurs u to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Faruk Latifović doc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onkurs u to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končana konkursna procedura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azvoj instituta građanskog prava u E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Studijski program drugog ciklusa studija iz područja prav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onkurs u tok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Maja Čolaković red.pro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Faruk Latifović doc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Maja Čolaković red.prof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končana konkursna procedura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osebni upravni postup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tudijski program drugog ciklusa studija iz područja prav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6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Maša Alijević vanr.pro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Nermin Lapandić vanr.prof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avnomjerno opterećenje nastavnika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Sportsko pravo </w:t>
              <w:br/>
              <w:t>Fakultet za tjelesni odgoj i sport II ciklu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Jamina Alihodžić red.pro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Dr.sc. Jamina Alihodžić red.prof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Faruk Latifović do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avnomjerno opterećenje nastavnika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Ovlašteni predlagač: doc.dr. Ervina Ibrahimović,  Prodekan za nastavu i studentska pitanja 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Datum podnošenja prijedloga:  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PRIJEDLOG IZMJENA I DOPUNA PLANA REALIZACIJE NASTAV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bs-BA"/>
        </w:rPr>
      </w:pPr>
      <w:r>
        <w:rPr>
          <w:rFonts w:cs="Times New Roman" w:ascii="Times New Roman" w:hAnsi="Times New Roman"/>
          <w:i/>
          <w:sz w:val="24"/>
          <w:szCs w:val="24"/>
          <w:lang w:val="bs-BA"/>
        </w:rPr>
        <w:t>na I ciklusu studija za saradnik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Pravni fakulte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999"/>
        <w:gridCol w:w="851"/>
        <w:gridCol w:w="1624"/>
        <w:gridCol w:w="992"/>
        <w:gridCol w:w="2268"/>
        <w:gridCol w:w="1134"/>
        <w:gridCol w:w="2410"/>
      </w:tblGrid>
      <w:tr>
        <w:trPr>
          <w:trHeight w:val="546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/br. grupa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održanih sa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Oratorstv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tudijski program prvog ciklusa studija iz područja prav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/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Luka Spasojević stručnjak iz praks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Adnan Mujkić stručnjak iz prak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zabran izborni predmet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   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spacing w:before="0" w:after="20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08:00Z</dcterms:created>
  <dc:creator>Emir</dc:creator>
  <dc:description/>
  <cp:keywords/>
  <dc:language>en-US</dc:language>
  <cp:lastModifiedBy>Mirela C Dz</cp:lastModifiedBy>
  <cp:lastPrinted>2023-09-12T13:42:00Z</cp:lastPrinted>
  <dcterms:modified xsi:type="dcterms:W3CDTF">2024-10-10T08:37:00Z</dcterms:modified>
  <cp:revision>20</cp:revision>
  <dc:subject/>
  <dc:title/>
</cp:coreProperties>
</file>