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5614-1-2/24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09.10.2024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Naučno-nastavno vijeće Prirodno-matematičkog fakulteta Univerziteta u Tuzli, na I (prvoj)  vanrednoj sjednici održanoj dana 09.10.2024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zmjene i dopune Plana realizacije nastave za nastavnike i saradnike  na I ciklusu studija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  Plana realizacije nastave za nastavnike i saranike na I ciklusu studija Prirodno-matematičkog fakultet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 Plan realizacije nastave za nastavnike i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Dr.sc. Vedad Pašić, vanred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48:00Z</dcterms:created>
  <dc:creator>Esad</dc:creator>
  <dc:description/>
  <cp:keywords/>
  <dc:language>en-US</dc:language>
  <cp:lastModifiedBy>Tatjana</cp:lastModifiedBy>
  <cp:lastPrinted>2023-06-23T15:15:00Z</cp:lastPrinted>
  <dcterms:modified xsi:type="dcterms:W3CDTF">2024-10-09T14:17:00Z</dcterms:modified>
  <cp:revision>3</cp:revision>
  <dc:subject/>
  <dc:title>UNIVERZITET U TUZLA</dc:title>
</cp:coreProperties>
</file>