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RODNO - MATEMATIČKI FAKULTET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</w:rPr>
        <w:t>Broj: 02/12</w:t>
      </w:r>
      <w:r>
        <w:rPr>
          <w:sz w:val="24"/>
          <w:szCs w:val="24"/>
          <w:shd w:fill="FFFFFF" w:val="clear"/>
        </w:rPr>
        <w:t>-1-917-1-3/26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11.02.2026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>Na osnovu člana 125. stav 1. tačka m) Statuta Univerziteta u Tuzli (prečišćeni tekst)</w:t>
      </w:r>
      <w:r>
        <w:rPr>
          <w:color w:val="000000"/>
        </w:rPr>
        <w:t xml:space="preserve"> broj: 03-5695-1-2/23 od 18.10.2023. godine, broj: </w:t>
      </w:r>
      <w:r>
        <w:rPr/>
        <w:t>03-3905-1-1/24 od 09.07.2024. godine i broj: 03-5111-1-1/24 od 19.09.2024. godine</w:t>
      </w:r>
      <w:r>
        <w:rPr>
          <w:sz w:val="24"/>
          <w:szCs w:val="24"/>
        </w:rPr>
        <w:t xml:space="preserve">, Naučno-nastavno vijeće Prirodno-matematičkog fakulteta Univerziteta u Tuzli, na VIII (osmoj)  vanrednoj sjednici održanoj dana 11.02.2026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Izmjena i dopuna   Plana realizacije nastave za nastavnike i  saradnike  na I ciklusu studija u akademskoj 2025/2026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/>
      </w:pPr>
      <w:r>
        <w:rPr>
          <w:sz w:val="24"/>
          <w:szCs w:val="24"/>
        </w:rPr>
        <w:t>Utvrđuje se Prijedlog izmjena i dopuna Plana realizacije nastave za nastavnike i  saradnike na I ciklusu studija Prirodno-matematičkog fakulteta za akademsku 2025/2026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su izmjene i dopune Plan realizacije nastave za nastavnike i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PREDSJEDAVAJUĆI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 xml:space="preserve">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Dr.sc. Isat Skenderović, redovni profesor</w:t>
      </w:r>
    </w:p>
    <w:p>
      <w:pPr>
        <w:pStyle w:val="NoSpacing"/>
        <w:rPr/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RODNO - MATEMATIČKI FAKULTET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</w:rPr>
        <w:t>Broj: 02/12</w:t>
      </w:r>
      <w:r>
        <w:rPr>
          <w:sz w:val="24"/>
          <w:szCs w:val="24"/>
          <w:shd w:fill="FFFFFF" w:val="clear"/>
        </w:rPr>
        <w:t>-1-917-1-5/26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11.02.2026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>Na osnovu člana 125. stav 1. tačka m) Statuta Univerziteta u Tuzli (prečišćeni tekst)</w:t>
      </w:r>
      <w:r>
        <w:rPr>
          <w:color w:val="000000"/>
        </w:rPr>
        <w:t xml:space="preserve"> broj: 03-5695-1-2/23 od 18.10.2023. godine, broj: </w:t>
      </w:r>
      <w:r>
        <w:rPr/>
        <w:t>03-3905-1-1/24 od 09.07.2024. godine i broj: 03-5111-1-1/24 od 19.09.2024. godine</w:t>
      </w:r>
      <w:r>
        <w:rPr>
          <w:sz w:val="24"/>
          <w:szCs w:val="24"/>
        </w:rPr>
        <w:t xml:space="preserve">, Naučno-nastavno vijeće Prirodno-matematičkog fakulteta Univerziteta u Tuzli, na VIII (osmoj)  vanrednoj sjednici održanoj dana 11.02.2026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/>
      </w:pP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Izmjena i dopuna   Plana realizacije nastave za nastavnike i  saradnike  na II ciklusu studija u akademskoj 2025/2026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/>
      </w:pPr>
      <w:r>
        <w:rPr>
          <w:sz w:val="24"/>
          <w:szCs w:val="24"/>
        </w:rPr>
        <w:t>Utvrđuje se Prijedlog izmjena i dopuna Plana realizacije nastave za nastavnike i  saradnike na II ciklusu studija Prirodno-matematičkog fakulteta za akademsku 2025/2026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su izmjene i dopune Plan realizacije nastave za nastavnike i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PREDSJEDAVAJUĆI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 xml:space="preserve">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Dr.sc. Isat Skenderović, redovni profes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0:06:00Z</dcterms:created>
  <dc:creator>Esad</dc:creator>
  <dc:description/>
  <cp:keywords/>
  <dc:language>en-US</dc:language>
  <cp:lastModifiedBy>Tatjana</cp:lastModifiedBy>
  <cp:lastPrinted>2025-08-25T10:48:00Z</cp:lastPrinted>
  <dcterms:modified xsi:type="dcterms:W3CDTF">2026-02-11T10:09:00Z</dcterms:modified>
  <cp:revision>3</cp:revision>
  <dc:subject/>
  <dc:title>UNIVERZITET U TUZLA</dc:title>
</cp:coreProperties>
</file>